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bookmarkStart w:id="0" w:name="_Hlk28333512"/>
      <w:bookmarkEnd w:id="0"/>
      <w:r>
        <w:rPr>
          <w:rFonts w:cs="Calibri" w:ascii="Calibri" w:hAnsi="Calibri"/>
          <w:b/>
          <w:sz w:val="22"/>
          <w:szCs w:val="22"/>
        </w:rPr>
        <w:t>HLADNJACI, HLADNE KOMO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jel za zdravstvenu ispravnost i kvalitetu vod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051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1276"/>
        <w:gridCol w:w="2126"/>
        <w:gridCol w:w="1843"/>
        <w:gridCol w:w="1559"/>
        <w:gridCol w:w="1843"/>
      </w:tblGrid>
      <w:tr>
        <w:trPr>
          <w:trHeight w:val="562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terval umjeravanja: svakih 5 godina-hladnjaci, automobili-2 god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govorne osobe: J. Roginić Kelava (4696-307); V. Šušnjara (4696-215) i K. Tomić-Kranjc (4696-222)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tjev za temperaturu umjeravanja 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. bro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zvođa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irano umjerava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ladnjak – zamrzivač LFF 660 / T-051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+5 ±3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20 ±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RCTI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/20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/20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6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shladni uređaj FO140/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-051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 2 do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UROENG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/20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/20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G 3284-EU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shladni uređaj FO140/planirana nab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 2 do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28333512"/>
      <w:bookmarkStart w:id="2" w:name="_Hlk28333512"/>
      <w:bookmarkEnd w:id="2"/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jel za sanitarnu mikrobiologiju (052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903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96"/>
        <w:gridCol w:w="3059"/>
        <w:gridCol w:w="1559"/>
        <w:gridCol w:w="1418"/>
        <w:gridCol w:w="2126"/>
        <w:gridCol w:w="1701"/>
        <w:gridCol w:w="1701"/>
        <w:gridCol w:w="1817"/>
        <w:gridCol w:w="26"/>
      </w:tblGrid>
      <w:tr>
        <w:trPr>
          <w:trHeight w:val="602" w:hRule="atLeast"/>
        </w:trPr>
        <w:tc>
          <w:tcPr>
            <w:tcW w:w="13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nterval umjeravanja: svakih 5 godin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govorne osobe: Vedran Prahin (0914696166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v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zvođač, godina proizvod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lanirano umjeravanj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8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dnjak / T-05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5 </w:t>
            </w:r>
            <w:r>
              <w:rPr>
                <w:rFonts w:cs="Calibri" w:ascii="Calibri" w:hAnsi="Calibri"/>
                <w:sz w:val="22"/>
                <w:szCs w:val="22"/>
              </w:rPr>
              <w:t>±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/202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0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ladnjak / T-052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5 </w:t>
            </w:r>
            <w:r>
              <w:rPr>
                <w:rFonts w:cs="Calibri" w:ascii="Calibri" w:hAnsi="Calibri"/>
                <w:sz w:val="22"/>
                <w:szCs w:val="22"/>
              </w:rPr>
              <w:t>±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l-E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/202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1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dnjak / T-052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5 </w:t>
            </w:r>
            <w:r>
              <w:rPr>
                <w:rFonts w:cs="Calibri" w:ascii="Calibri" w:hAnsi="Calibri"/>
                <w:sz w:val="22"/>
                <w:szCs w:val="22"/>
              </w:rPr>
              <w:t>±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1140C5530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/202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6715DS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dnjak / T-052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5 </w:t>
            </w:r>
            <w:r>
              <w:rPr>
                <w:rFonts w:cs="Calibri" w:ascii="Calibri" w:hAnsi="Calibri"/>
                <w:sz w:val="22"/>
                <w:szCs w:val="22"/>
              </w:rPr>
              <w:t>±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rFonts w:cs="Calibri" w:ascii="Calibri" w:hAnsi="Calibri"/>
                <w:sz w:val="22"/>
                <w:szCs w:val="22"/>
              </w:rPr>
              <w:t>PD008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r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/202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4861H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2"/>
        </w:rPr>
        <w:t>Odjel za zdravstvenu ispravnost i kvalitetu hrane (054) i Odjel za sigurnost i kvalitetu predmeta opće uporabe (056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992"/>
        <w:gridCol w:w="2268"/>
        <w:gridCol w:w="1843"/>
        <w:gridCol w:w="1985"/>
        <w:gridCol w:w="1559"/>
      </w:tblGrid>
      <w:tr>
        <w:trPr>
          <w:trHeight w:val="507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nterval umjeravanja: svakih 5 god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govorne osobe: L. Baričević (4696-235)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entarski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ostatirana komor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T-054-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3 ±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engel, 20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/20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 3214-EU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jel za higijenu okoliša (058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701"/>
        <w:gridCol w:w="992"/>
        <w:gridCol w:w="2268"/>
        <w:gridCol w:w="1843"/>
        <w:gridCol w:w="1985"/>
        <w:gridCol w:w="1559"/>
      </w:tblGrid>
      <w:tr>
        <w:trPr>
          <w:trHeight w:val="507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nterval umjeravanja: svakih 5 god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govorne osobe: L. Ulm (4696-254)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entarski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6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jenosni hladnjak (T-058-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4C ±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ermed, 20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/20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4.10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ostatirana komor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T-058-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 ±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engel, 20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/20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ozil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lužba za kliničku mikrobiologij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992"/>
        <w:gridCol w:w="2268"/>
        <w:gridCol w:w="1843"/>
        <w:gridCol w:w="1985"/>
        <w:gridCol w:w="1559"/>
      </w:tblGrid>
      <w:tr>
        <w:trPr>
          <w:trHeight w:val="535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nterval umjeravanja: svake 2 godin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govorne osobe: M. Šimić (4696-314), S. Šuto (4696-325)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b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entarski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shladna komora 2-8 °C / RK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terklim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2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shladna komora 2-8 °C / RK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terklim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3</w:t>
            </w:r>
          </w:p>
        </w:tc>
      </w:tr>
    </w:tbl>
    <w:p>
      <w:pPr>
        <w:pStyle w:val="Normal"/>
        <w:tabs>
          <w:tab w:val="clear" w:pos="708"/>
          <w:tab w:val="left" w:pos="1149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jel za analitičke tehnik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992"/>
        <w:gridCol w:w="2268"/>
        <w:gridCol w:w="1843"/>
        <w:gridCol w:w="1985"/>
        <w:gridCol w:w="1559"/>
      </w:tblGrid>
      <w:tr>
        <w:trPr>
          <w:trHeight w:val="507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nterval umjeravanja: svakih 5 god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govorne osobe: M. Gavran(4696-242), I. Palac Bešlić (4696-398)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entarski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dnjak KW (T-053-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+5 ± 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0 ±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 Apparecchi Scientifi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3.13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dnjak KW (T-053-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5 ± 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20 ±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 Apparecchi Scientifi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3.13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ladnjak (T-053-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4 ±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cti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/20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kat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ladna komora (T-053-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5 ±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/20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ik 3. kat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ERMOSTATI, PEĆI, SUŠIONICI, VODENE KUPELJI,AUTOKLAV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b/>
          <w:sz w:val="22"/>
          <w:szCs w:val="22"/>
        </w:rPr>
        <w:t>Odjel za zdravstvenu ispravnost i kvalitetu vod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051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850"/>
        <w:gridCol w:w="2268"/>
        <w:gridCol w:w="1843"/>
        <w:gridCol w:w="1985"/>
        <w:gridCol w:w="1559"/>
      </w:tblGrid>
      <w:tr>
        <w:trPr>
          <w:trHeight w:val="684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nterval umjeravanja: svake 2 godin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govorne osobe: V. Šušnjara (4696-215) i K. Tomić-Kranjc (4696-222)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b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htjev za temperaturu umjeravanja 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v.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ilizator  SRW 240 STD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 T-051-2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+170 ±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-EKO aparatura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004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ermostat CLW 115 TOP+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1-2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44 ±0,5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44,5 ±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-EKO aparatura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8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ermostat CLW 115 TOP+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1-3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22 ±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-EKO aparatura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8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ermostat ILW 240 TOP+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1-3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36 ±2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-EKO aparatura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8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rmostat ILW 53 STD INOX/6 (T-051-3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25 ±2; +30 ±2;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36 ±1; +41.5 ±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-EKO aparatura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8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dena kupelj ILW 53 STD INOX/6 (T-051-3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+45 ±1;+50 ±1;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+60 ±2; +75 ±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514.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mert /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8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rmostat ST 5+ (T-051-2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20 ±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-EKO aparat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 1.06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erilizator (sušionik) ULE 400 (T-051-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105 ±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mmert, 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 1.05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ušionik - termostatirana komora (T-051-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105 ±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 1.0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jel za sanitarnu mikrobiologiju (052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903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96"/>
        <w:gridCol w:w="3059"/>
        <w:gridCol w:w="1843"/>
        <w:gridCol w:w="992"/>
        <w:gridCol w:w="2126"/>
        <w:gridCol w:w="1701"/>
        <w:gridCol w:w="2127"/>
        <w:gridCol w:w="1533"/>
        <w:gridCol w:w="26"/>
      </w:tblGrid>
      <w:tr>
        <w:trPr>
          <w:trHeight w:val="602" w:hRule="atLeast"/>
        </w:trPr>
        <w:tc>
          <w:tcPr>
            <w:tcW w:w="13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nterval umjeravanja: svake 2 godin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govorne osobe: Vedran Prahin (0914696166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v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zvođač, godina proizvod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8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stat  (T-052-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l-E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/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/202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0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stat  (T-052-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30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32.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i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/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/202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1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stat  (T-052-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30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l-E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/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/202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0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stat  (T-052-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32.5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5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l-E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/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/202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1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stat  (T-052-4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3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l-E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/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/202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0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dena kupelj (T-052-4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 6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me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/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/202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lužba za kliničku mikrobiologij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903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261"/>
        <w:gridCol w:w="1417"/>
        <w:gridCol w:w="1134"/>
        <w:gridCol w:w="2126"/>
        <w:gridCol w:w="1843"/>
        <w:gridCol w:w="1985"/>
        <w:gridCol w:w="1559"/>
      </w:tblGrid>
      <w:tr>
        <w:trPr>
          <w:trHeight w:val="569" w:hRule="atLeast"/>
        </w:trPr>
        <w:tc>
          <w:tcPr>
            <w:tcW w:w="13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nterval umjeravanja: svake 2 godin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govorne osobe: M. Šimić (4696-314), S. Šuto (4636-325)</w:t>
            </w:r>
          </w:p>
        </w:tc>
      </w:tr>
      <w:tr>
        <w:trPr>
          <w:trHeight w:val="75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br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. Bro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5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utoklav CISA 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121 /+1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08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/2023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dloge)</w:t>
            </w:r>
          </w:p>
        </w:tc>
      </w:tr>
      <w:tr>
        <w:trPr>
          <w:trHeight w:val="5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ficla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1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78/PC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to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dloge)</w:t>
            </w:r>
          </w:p>
        </w:tc>
      </w:tr>
      <w:tr>
        <w:trPr>
          <w:trHeight w:val="5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rmostat Binder115-115 / T3</w:t>
            </w:r>
          </w:p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42 (±0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n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/2023.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 </w:t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dloge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OMETR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  <w:szCs w:val="22"/>
        </w:rPr>
        <w:t>Odjel za zdravstvenu ispravnost i kvalitetu vod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051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992"/>
        <w:gridCol w:w="2268"/>
        <w:gridCol w:w="1843"/>
        <w:gridCol w:w="1985"/>
        <w:gridCol w:w="1559"/>
      </w:tblGrid>
      <w:tr>
        <w:trPr>
          <w:trHeight w:val="611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nterval umjeravanja: svake 2 god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govorne osobe: J. Roginić Kelava (4696-307); V. Šušnjara (4696-215) i K. Tomić-Kranjc (4696-222)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b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v.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gitalni termometar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1-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+ 1, 4, 25, 50, 80) ±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0.07</w:t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gitalni termometa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T-051-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+ 1, 4, 25, 45, 50, 60, 75, 80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± 0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0.07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gitalni termometar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T-051-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+ 1, 4, 25, 50, 80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± 0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0.07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gitalni termometar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1-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+ 1, 4, 25, 50, 80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± 0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0.07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gitalni termometar sa sondom  (T-051-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(+ 1, 4, 25, 50, 80) ± 0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0.07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gitalni termometar sa sondom  (T-051-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+ 1, 4, 25, 50, 80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± 0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0.07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akleni termometar s potpunim uranjanjem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T-051-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+36±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9008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udwig Schneid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ba 1.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1-31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akleni termometar s potpunim uranjanjem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1-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+36±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9008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udwig Schneider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1-31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akleni termometar s potpunim uranjanjem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1-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+44±0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dwig Schneide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8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akleni termometar s potpunim uranjanjem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1-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+44,0±0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dwig Schneide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8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akleni termometar s potpunim uranjanjem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1-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+22±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dwig Schneide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8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kleni termometar s potpunim uranjanje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1-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+22±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dwig Schneide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8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kleni termometar s potpunim uranjanjem u suhoj tvari (T-051-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+170±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dwig Schneide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0.04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kleni termometar s potpunim uranjanje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1-4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+25±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+ 29±2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±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 41.5±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dwig Schneide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8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kleni termometar s potpunim uranjanje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1-4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+25±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+29±2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±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+41.5±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dwig Schneide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8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kleni termometar s potpunim uranjanje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1-4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22±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 30 ±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±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+44.5±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dwig Schneide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8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akleni termometar (alkohol) s cjelovitim uranjanjem u suhoj tvar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T-051-5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105±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 1.05 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gitalni termometar sa sondom uronjen u etilen glikol  (T-051-5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5 ±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dwig Schneide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4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4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dna komora T-051-21; hodnik 1. kat, Odjel 051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gitalni termometar sa sondom uronjen u etilen glikol (T-051-5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+5 ±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dwig Schneide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4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4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ba 1.19, Hladnjak oznake T-051-5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jel za sanitarnu mikrobiologiju (052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903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96"/>
        <w:gridCol w:w="3059"/>
        <w:gridCol w:w="1418"/>
        <w:gridCol w:w="1275"/>
        <w:gridCol w:w="2410"/>
        <w:gridCol w:w="1843"/>
        <w:gridCol w:w="1984"/>
        <w:gridCol w:w="1392"/>
        <w:gridCol w:w="26"/>
      </w:tblGrid>
      <w:tr>
        <w:trPr>
          <w:trHeight w:val="602" w:hRule="atLeast"/>
        </w:trPr>
        <w:tc>
          <w:tcPr>
            <w:tcW w:w="13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nterval umjeravanja: svake 2 godin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govorne osobe: Vedran Prahin (0914696166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°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v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nirano umjeravanj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8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(T-052-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2-03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17</w:t>
            </w:r>
          </w:p>
        </w:tc>
      </w:tr>
      <w:tr>
        <w:trPr>
          <w:trHeight w:val="8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(T-052-3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3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800-23-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46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 (T-052-3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3-0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13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(T-052-3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3-0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udwig Schneid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14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(T-052-4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2-0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16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 (T-052-4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41.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2-0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7-2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 (T-052-4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5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2-0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18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(T-052-4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3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32.5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2-0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15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(T-052-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30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2-0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7-1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gitalni termometar (T-052-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18, +4, +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mann Electro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hin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gitalni termometar (T-052-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18, +4, +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mann Electro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gić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gitalni termometar (T-052-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18, +4, +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mann Electro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Đuran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(T-052-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3-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6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 (T-052-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3-0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3-1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(T-052-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3-0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2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 (T-052-6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3-0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3-2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 (T-052-6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3-0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5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 (T-052-6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3-0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1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(T-052-6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3-0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28-1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(T-052-6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3-02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28-2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(T-052-6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3-0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32-1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(T-052-6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3-0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52-32-2</w:t>
            </w:r>
          </w:p>
        </w:tc>
      </w:tr>
      <w:tr>
        <w:trPr>
          <w:trHeight w:val="5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ar (T-052-6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0-23-02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/20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 4861 H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  <w:szCs w:val="22"/>
        </w:rPr>
        <w:t>Odjel za zdravstvenu ispravnost i kvalitetu hrane (054) i Odjel za sigurnost i kvalitetu predmeta opće uporabe (056)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992"/>
        <w:gridCol w:w="2268"/>
        <w:gridCol w:w="1843"/>
        <w:gridCol w:w="1985"/>
        <w:gridCol w:w="1559"/>
      </w:tblGrid>
      <w:tr>
        <w:trPr>
          <w:trHeight w:val="527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nterval umjeravanja: svakih 5 godin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govorne osobe: L. Baričević (4696-235)</w:t>
            </w:r>
          </w:p>
        </w:tc>
      </w:tr>
      <w:tr>
        <w:trPr>
          <w:trHeight w:val="8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entarski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gitalni termometar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4-41) s dvije sonde (06020644 i 0602579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37 /+103/+130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+550/+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</w:rPr>
              <w:t xml:space="preserve">Tes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/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/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03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gitalni termometar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4-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1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+ 1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/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/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11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akleni termometar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4-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4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 6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/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/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05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akleni termometar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-054-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4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/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/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05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  <w:szCs w:val="22"/>
        </w:rPr>
        <w:t>Odjel za higijenu okoliša (058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992"/>
        <w:gridCol w:w="2268"/>
        <w:gridCol w:w="1843"/>
        <w:gridCol w:w="1985"/>
        <w:gridCol w:w="1559"/>
      </w:tblGrid>
      <w:tr>
        <w:trPr>
          <w:trHeight w:val="527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nterval umjeravanja: svakih 5 godin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govorne osobe: L. Ulm (4696-254)</w:t>
            </w:r>
          </w:p>
        </w:tc>
      </w:tr>
      <w:tr>
        <w:trPr>
          <w:trHeight w:val="8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entarski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kleni termometar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T-058-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105 ± 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arell GmbH</w:t>
            </w:r>
            <w:r>
              <w:rPr>
                <w:rFonts w:eastAsia="Symbol" w:cs="Symbol" w:ascii="Symbol" w:hAnsi="Symbol"/>
                <w:sz w:val="22"/>
                <w:szCs w:val="22"/>
              </w:rPr>
              <w:t></w:t>
            </w:r>
            <w:r>
              <w:rPr>
                <w:rFonts w:cs="Calibri" w:ascii="Calibri" w:hAnsi="Calibri"/>
                <w:sz w:val="22"/>
                <w:szCs w:val="22"/>
              </w:rPr>
              <w:t>Co.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/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05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rmometar -50 do +70°C digitalni (T-058-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4 ±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dwig Schneider GmbH &amp; Co.KG, 20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/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05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rmometar za mjerenje temperature -40 do +1000°C digitalni (T-058-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+105 ± 3;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+550°  ±25;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+800 ±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</w:rPr>
              <w:t>Testo SE &amp; Co. KGaA,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/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0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lužba za kliničku mikrobiologij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992"/>
        <w:gridCol w:w="2268"/>
        <w:gridCol w:w="1843"/>
        <w:gridCol w:w="1985"/>
        <w:gridCol w:w="1559"/>
      </w:tblGrid>
      <w:tr>
        <w:trPr>
          <w:trHeight w:val="527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nterval umjeravanja: svake 3 godine/svake 2 godin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govorne osobe: M. Šimić (4696-314), S. Šuto (4696-325)</w:t>
            </w:r>
          </w:p>
        </w:tc>
      </w:tr>
      <w:tr>
        <w:trPr>
          <w:trHeight w:val="8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entarski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ještaj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fracrveni termometar ST 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/20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/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a (podloge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54" w:top="2268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b-05-29, Izd.02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bookmarkStart w:id="4" w:name="_Hlk30681706"/>
    <w:bookmarkStart w:id="5" w:name="_Hlk30681705"/>
    <w:r>
      <w:rPr>
        <w:rFonts w:cs="Calibri" w:ascii="Calibri" w:hAnsi="Calibri"/>
        <w:sz w:val="16"/>
        <w:szCs w:val="16"/>
      </w:rPr>
      <w:t>Ob-05-29, Izd.02</w:t>
    </w:r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93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4562"/>
      <w:gridCol w:w="1662"/>
    </w:tblGrid>
    <w:tr>
      <w:trPr>
        <w:trHeight w:val="1079" w:hRule="atLeast"/>
        <w:cantSplit w:val="true"/>
      </w:trPr>
      <w:tc>
        <w:tcPr>
          <w:tcW w:w="3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250" w:hanging="0"/>
            <w:jc w:val="center"/>
            <w:rPr>
              <w:rFonts w:ascii="Calibri" w:hAnsi="Calibri" w:cs="Calibri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Cs/>
              <w:sz w:val="16"/>
              <w:szCs w:val="16"/>
              <w:lang w:val="pl-PL"/>
            </w:rPr>
            <w:t xml:space="preserve">SLUŽBA ZA ZDRAVSTVENU EKOLOGIJU </w:t>
          </w:r>
          <w:r>
            <w:rPr>
              <w:rFonts w:cs="Calibri" w:ascii="Calibri" w:hAnsi="Calibri"/>
              <w:sz w:val="16"/>
              <w:szCs w:val="16"/>
              <w:lang w:val="pl-PL"/>
            </w:rPr>
            <w:t xml:space="preserve">I </w:t>
          </w:r>
        </w:p>
        <w:p>
          <w:pPr>
            <w:pStyle w:val="Header"/>
            <w:ind w:left="-250" w:hanging="0"/>
            <w:jc w:val="center"/>
            <w:rPr>
              <w:rFonts w:ascii="Calibri" w:hAnsi="Calibri" w:cs="Calibri"/>
              <w:iCs/>
              <w:sz w:val="16"/>
              <w:szCs w:val="16"/>
              <w:lang w:val="pl-PL"/>
            </w:rPr>
          </w:pPr>
          <w:r>
            <w:rPr>
              <w:rFonts w:cs="Calibri" w:ascii="Calibri" w:hAnsi="Calibri"/>
              <w:sz w:val="16"/>
              <w:szCs w:val="16"/>
              <w:lang w:val="pl-PL"/>
            </w:rPr>
            <w:t>SLUŽBA ZA KLINIČKU MIKROBIOLOGIJU</w:t>
          </w:r>
        </w:p>
      </w:tc>
      <w:tc>
        <w:tcPr>
          <w:tcW w:w="4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Calibri" w:ascii="Calibri" w:hAnsi="Calibri"/>
              <w:sz w:val="16"/>
              <w:lang w:val="pl-PL"/>
            </w:rPr>
            <w:t xml:space="preserve">NAZIV DOKUMENTA: </w:t>
          </w:r>
        </w:p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lang w:val="pl-PL"/>
            </w:rPr>
          </w:pPr>
          <w:r>
            <w:rPr>
              <w:rFonts w:cs="Calibri" w:ascii="Calibri" w:hAnsi="Calibri"/>
              <w:b/>
            </w:rPr>
            <w:t>IZVADAK IZ PLANA UMJERAVANJA MJERILA TEMPERATURE ZA 2025 g.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 xml:space="preserve">Stranica: 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PAGE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13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</w:rPr>
            <w:t>/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13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3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4562"/>
      <w:gridCol w:w="1662"/>
    </w:tblGrid>
    <w:tr>
      <w:trPr>
        <w:trHeight w:val="1079" w:hRule="atLeast"/>
        <w:cantSplit w:val="true"/>
      </w:trPr>
      <w:tc>
        <w:tcPr>
          <w:tcW w:w="3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250" w:hanging="0"/>
            <w:jc w:val="center"/>
            <w:rPr>
              <w:rFonts w:ascii="Calibri" w:hAnsi="Calibri" w:cs="Calibri"/>
              <w:sz w:val="16"/>
              <w:szCs w:val="16"/>
              <w:lang w:val="pl-PL"/>
            </w:rPr>
          </w:pPr>
          <w:bookmarkStart w:id="3" w:name="_Hlk30681672"/>
          <w:bookmarkEnd w:id="3"/>
          <w:r>
            <w:rPr>
              <w:rFonts w:cs="Calibri" w:ascii="Calibri" w:hAnsi="Calibri"/>
              <w:iCs/>
              <w:sz w:val="16"/>
              <w:szCs w:val="16"/>
              <w:lang w:val="pl-PL"/>
            </w:rPr>
            <w:t xml:space="preserve">SLUŽBA ZA ZDRAVSTVENU EKOLOGIJU </w:t>
          </w:r>
          <w:r>
            <w:rPr>
              <w:rFonts w:cs="Calibri" w:ascii="Calibri" w:hAnsi="Calibri"/>
              <w:sz w:val="16"/>
              <w:szCs w:val="16"/>
              <w:lang w:val="pl-PL"/>
            </w:rPr>
            <w:t xml:space="preserve">I </w:t>
          </w:r>
        </w:p>
        <w:p>
          <w:pPr>
            <w:pStyle w:val="Header"/>
            <w:ind w:left="-250" w:hanging="0"/>
            <w:jc w:val="center"/>
            <w:rPr>
              <w:rFonts w:ascii="Calibri" w:hAnsi="Calibri" w:cs="Calibri"/>
              <w:iCs/>
              <w:sz w:val="16"/>
              <w:szCs w:val="16"/>
              <w:lang w:val="pl-PL"/>
            </w:rPr>
          </w:pPr>
          <w:r>
            <w:rPr>
              <w:rFonts w:cs="Calibri" w:ascii="Calibri" w:hAnsi="Calibri"/>
              <w:sz w:val="16"/>
              <w:szCs w:val="16"/>
              <w:lang w:val="pl-PL"/>
            </w:rPr>
            <w:t>SLUŽBA ZA KLINIČKU MIKROBIOLOGIJU</w:t>
          </w:r>
        </w:p>
      </w:tc>
      <w:tc>
        <w:tcPr>
          <w:tcW w:w="4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  <w:t xml:space="preserve">NAZIV DOKUMENTA: </w:t>
          </w:r>
        </w:p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lang w:val="pl-PL"/>
            </w:rPr>
          </w:pPr>
          <w:r>
            <w:rPr>
              <w:rFonts w:cs="Calibri" w:ascii="Calibri" w:hAnsi="Calibri"/>
              <w:b/>
            </w:rPr>
            <w:t>IZVADAK IZ PLANA UMJERAVANJA MJERILA TEMPERATURE ZA 2025 g.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 xml:space="preserve">Stranica: 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PAGE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1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</w:rPr>
            <w:t>/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13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cs="Calibri"/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cs="Calibri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Calibri" w:hAnsi="Calibri" w:cs="Calibri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1Char">
    <w:name w:val="Naslov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ZaglavljeChar">
    <w:name w:val="Zaglavlje Char"/>
    <w:qFormat/>
    <w:rPr>
      <w:lang w:val="en-GB"/>
    </w:rPr>
  </w:style>
  <w:style w:type="character" w:styleId="HTMLunaprijedoblikovanoChar">
    <w:name w:val="HTML unaprijed oblikovano Char"/>
    <w:qFormat/>
    <w:rPr>
      <w:rFonts w:ascii="Courier New" w:hAnsi="Courier New" w:eastAsia="Courier New" w:cs="Courier New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jelotekstaChar">
    <w:name w:val="Tijelo teksta Char"/>
    <w:qFormat/>
    <w:rPr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CharChar">
    <w:name w:val=" Char Char"/>
    <w:qFormat/>
    <w:rPr>
      <w:sz w:val="24"/>
      <w:szCs w:val="24"/>
      <w:lang w:val="hr-HR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redmetkomentaraChar">
    <w:name w:val="Predmet komentara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hr-H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hr-HR"/>
    </w:rPr>
  </w:style>
  <w:style w:type="paragraph" w:styleId="Tijelotekstauvlaka3">
    <w:name w:val="Tijelo teksta - uvlaka 3"/>
    <w:basedOn w:val="Normal"/>
    <w:qFormat/>
    <w:pPr>
      <w:ind w:left="540" w:hanging="0"/>
      <w:jc w:val="both"/>
    </w:pPr>
    <w:rPr>
      <w:i/>
      <w:iCs/>
      <w:sz w:val="24"/>
      <w:szCs w:val="24"/>
      <w:lang w:val="hr-HR"/>
    </w:rPr>
  </w:style>
  <w:style w:type="paragraph" w:styleId="ZZJZGZTEKST">
    <w:name w:val="ZZJZGZ TEKST"/>
    <w:basedOn w:val="Normal"/>
    <w:qFormat/>
    <w:pPr>
      <w:tabs>
        <w:tab w:val="clear" w:pos="708"/>
        <w:tab w:val="left" w:pos="709" w:leader="none"/>
      </w:tabs>
      <w:ind w:left="360" w:hanging="0"/>
    </w:pPr>
    <w:rPr>
      <w:b/>
      <w:lang w:val="pl-PL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ZZJZGZNASLOV1">
    <w:name w:val="ZZJZGZ NASLOV 1"/>
    <w:next w:val="ZZJZGZTEKST"/>
    <w:qFormat/>
    <w:pPr>
      <w:widowControl/>
      <w:numPr>
        <w:ilvl w:val="0"/>
        <w:numId w:val="12"/>
      </w:numPr>
      <w:bidi w:val="0"/>
      <w:spacing w:before="240" w:after="280"/>
      <w:outlineLvl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ZZJZGZPODNASLOV11">
    <w:name w:val="ZZJZGZ PODNASLOV 1.1"/>
    <w:basedOn w:val="Heading2"/>
    <w:next w:val="ZZJZGZTEKST"/>
    <w:qFormat/>
    <w:pPr>
      <w:numPr>
        <w:ilvl w:val="0"/>
        <w:numId w:val="12"/>
      </w:numPr>
      <w:tabs>
        <w:tab w:val="clear" w:pos="708"/>
        <w:tab w:val="left" w:pos="1276" w:leader="none"/>
      </w:tabs>
      <w:spacing w:before="240" w:after="240"/>
    </w:pPr>
    <w:rPr>
      <w:rFonts w:ascii="Times New Roman" w:hAnsi="Times New Roman" w:cs="Times New Roman"/>
      <w:i w:val="false"/>
      <w:iCs w:val="false"/>
      <w:lang w:val="en-US"/>
    </w:rPr>
  </w:style>
  <w:style w:type="paragraph" w:styleId="ZZJZGZPODNASLOV111">
    <w:name w:val="ZZJZGZ PODNASLOV 1.1.1"/>
    <w:basedOn w:val="Heading3"/>
    <w:next w:val="ZZJZGZTEKST"/>
    <w:qFormat/>
    <w:pPr>
      <w:numPr>
        <w:ilvl w:val="0"/>
        <w:numId w:val="12"/>
      </w:numPr>
      <w:spacing w:before="240" w:after="240"/>
    </w:pPr>
    <w:rPr>
      <w:rFonts w:ascii="Times New Roman" w:hAnsi="Times New Roman" w:cs="Times New Roman"/>
      <w:b w:val="false"/>
      <w:bCs w:val="false"/>
      <w:lang w:val="en-US"/>
    </w:rPr>
  </w:style>
  <w:style w:type="paragraph" w:styleId="Tekstkomentara">
    <w:name w:val="Tekst komentara"/>
    <w:basedOn w:val="Normal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21:00Z</dcterms:created>
  <dc:creator>ADJERAS</dc:creator>
  <dc:description/>
  <cp:keywords/>
  <dc:language>en-US</dc:language>
  <cp:lastModifiedBy>Lea Ulm</cp:lastModifiedBy>
  <cp:lastPrinted>2025-01-08T09:09:00Z</cp:lastPrinted>
  <dcterms:modified xsi:type="dcterms:W3CDTF">2025-01-20T10:08:00Z</dcterms:modified>
  <cp:revision>59</cp:revision>
  <dc:subject/>
  <dc:title>Predlož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Autor">
    <vt:lpwstr/>
  </property>
  <property fmtid="{D5CDD505-2E9C-101B-9397-08002B2CF9AE}" pid="4" name="ContentType">
    <vt:lpwstr>Document</vt:lpwstr>
  </property>
  <property fmtid="{D5CDD505-2E9C-101B-9397-08002B2CF9AE}" pid="5" name="Datum odobravanja0">
    <vt:lpwstr/>
  </property>
  <property fmtid="{D5CDD505-2E9C-101B-9397-08002B2CF9AE}" pid="6" name="Datum otpuštanja">
    <vt:lpwstr/>
  </property>
  <property fmtid="{D5CDD505-2E9C-101B-9397-08002B2CF9AE}" pid="7" name="Editor0">
    <vt:lpwstr/>
  </property>
  <property fmtid="{D5CDD505-2E9C-101B-9397-08002B2CF9AE}" pid="8" name="Inačica">
    <vt:lpwstr/>
  </property>
  <property fmtid="{D5CDD505-2E9C-101B-9397-08002B2CF9AE}" pid="9" name="Izdanje">
    <vt:lpwstr/>
  </property>
  <property fmtid="{D5CDD505-2E9C-101B-9397-08002B2CF9AE}" pid="10" name="Izdanje0">
    <vt:lpwstr/>
  </property>
  <property fmtid="{D5CDD505-2E9C-101B-9397-08002B2CF9AE}" pid="11" name="Oznaka">
    <vt:lpwstr>180814</vt:lpwstr>
  </property>
  <property fmtid="{D5CDD505-2E9C-101B-9397-08002B2CF9AE}" pid="12" name="Oznaka0">
    <vt:lpwstr/>
  </property>
  <property fmtid="{D5CDD505-2E9C-101B-9397-08002B2CF9AE}" pid="13" name="Promijenio">
    <vt:lpwstr/>
  </property>
  <property fmtid="{D5CDD505-2E9C-101B-9397-08002B2CF9AE}" pid="14" name="Stara oznaka">
    <vt:lpwstr/>
  </property>
  <property fmtid="{D5CDD505-2E9C-101B-9397-08002B2CF9AE}" pid="15" name="Stara oznaka0">
    <vt:lpwstr/>
  </property>
  <property fmtid="{D5CDD505-2E9C-101B-9397-08002B2CF9AE}" pid="16" name="Status">
    <vt:lpwstr>1) U uporabi</vt:lpwstr>
  </property>
  <property fmtid="{D5CDD505-2E9C-101B-9397-08002B2CF9AE}" pid="17" name="Tip dokumenta">
    <vt:lpwstr>-</vt:lpwstr>
  </property>
  <property fmtid="{D5CDD505-2E9C-101B-9397-08002B2CF9AE}" pid="18" name="Tip dokumenta0">
    <vt:lpwstr/>
  </property>
  <property fmtid="{D5CDD505-2E9C-101B-9397-08002B2CF9AE}" pid="19" name="Trenutno kod">
    <vt:lpwstr/>
  </property>
  <property fmtid="{D5CDD505-2E9C-101B-9397-08002B2CF9AE}" pid="20" name="_dlc_DocId">
    <vt:lpwstr>RSWKPJ4NDFKX-533-7</vt:lpwstr>
  </property>
  <property fmtid="{D5CDD505-2E9C-101B-9397-08002B2CF9AE}" pid="21" name="_dlc_DocIdItemGuid">
    <vt:lpwstr>adc74fc1-4753-4ddd-ab06-21ae8f3304cc</vt:lpwstr>
  </property>
  <property fmtid="{D5CDD505-2E9C-101B-9397-08002B2CF9AE}" pid="22" name="_dlc_DocIdUrl">
    <vt:lpwstr>http://zavportal/ZavodPortals/SustavKvalitete/DokumentiSustavaUpravljanja/ObrasciSustavaUpravljanja/ObrasciIPredlošciZaUporabu/StraniceObrazaca2014/_layouts/DocIdRedir.aspx?ID=RSWKPJ4NDFKX-533-7, RSWKPJ4NDFKX-533-7</vt:lpwstr>
  </property>
  <property fmtid="{D5CDD505-2E9C-101B-9397-08002B2CF9AE}" pid="23" name="display_urn:schemas-microsoft-com:office:office#Author">
    <vt:lpwstr>Kvaliteta</vt:lpwstr>
  </property>
  <property fmtid="{D5CDD505-2E9C-101B-9397-08002B2CF9AE}" pid="24" name="display_urn:schemas-microsoft-com:office:office#Editor">
    <vt:lpwstr>Kvaliteta</vt:lpwstr>
  </property>
  <property fmtid="{D5CDD505-2E9C-101B-9397-08002B2CF9AE}" pid="25" name="Šifra">
    <vt:lpwstr/>
  </property>
  <property fmtid="{D5CDD505-2E9C-101B-9397-08002B2CF9AE}" pid="26" name="ŠifraX">
    <vt:lpwstr/>
  </property>
</Properties>
</file>