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ptos"/>
          <w:b/>
          <w:b/>
          <w:bCs/>
          <w:sz w:val="24"/>
          <w:szCs w:val="24"/>
        </w:rPr>
      </w:pPr>
      <w:r>
        <w:rPr>
          <w:rFonts w:cs="Aptos"/>
          <w:b/>
          <w:bCs/>
          <w:sz w:val="24"/>
          <w:szCs w:val="24"/>
        </w:rPr>
        <w:t xml:space="preserve">TEHNIČKE SPECIFIKACIJE - NADOGRADNJA POSTOJEĆE APLIKACIJE ZA PODRŠKU POSLOVNIM PROCESIMA DEZINFEKCIJE, DEZINSEKCIJE I DERATIZACIJE U SLUŽBI ZA EPIDEMIOLOGIJU </w:t>
      </w:r>
    </w:p>
    <w:p>
      <w:pPr>
        <w:pStyle w:val="Normal"/>
        <w:rPr>
          <w:rFonts w:cs="Aptos"/>
        </w:rPr>
      </w:pP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ogramsko rješenje treba predstavljati sveobuhvatno i kvalitetno aplikativno rješenje za rad u Odjelu za dezinfekciju, dezinsekciju i deratizaciju. Proces bi se u tom slučaju potpuno odvijao digitalno što bi unaprijedilo i ubrzalo poslovanje tvrtk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Vođenjem ažurne evidencije u bazi podataka omogućio bi se lakši rad evidencije unutar tvrtke. </w:t>
      </w:r>
    </w:p>
    <w:p>
      <w:pPr>
        <w:pStyle w:val="Normal"/>
        <w:jc w:val="both"/>
        <w:rPr/>
      </w:pPr>
      <w:r>
        <w:rPr>
          <w:rFonts w:cs="Calibri"/>
        </w:rPr>
        <w:t>Dodatni modul unutar već postojeće aplikacije za DDD potrebno je dograditi sa sljedećim funkcionalnostima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Xmsonormal"/>
        <w:rPr/>
      </w:pPr>
      <w:r>
        <w:rPr/>
        <w:t>1. Registar korisnika usluga</w:t>
      </w:r>
    </w:p>
    <w:p>
      <w:pPr>
        <w:pStyle w:val="Xmsonormal"/>
        <w:rPr/>
      </w:pPr>
      <w:r>
        <w:rPr/>
        <w:t>2. Evidencija podataka o sklopljenim ugovorima DDD (*pohrana skeniranih ugovora na DMS sustav)</w:t>
      </w:r>
    </w:p>
    <w:p>
      <w:pPr>
        <w:pStyle w:val="Xmsonormal"/>
        <w:rPr/>
      </w:pPr>
      <w:r>
        <w:rPr/>
        <w:t>3. Evidencija i provedba radnih naloga</w:t>
      </w:r>
    </w:p>
    <w:p>
      <w:pPr>
        <w:pStyle w:val="Xmsonormal"/>
        <w:rPr/>
      </w:pPr>
      <w:r>
        <w:rPr/>
        <w:t>4. Generiranje potvrda o provedenim DDD mjerama</w:t>
      </w:r>
    </w:p>
    <w:p>
      <w:pPr>
        <w:pStyle w:val="Xmsonormal"/>
        <w:rPr/>
      </w:pPr>
      <w:r>
        <w:rPr/>
        <w:t>5. Generiranje izvješća o provedenim DDD mjerama</w:t>
      </w:r>
    </w:p>
    <w:p>
      <w:pPr>
        <w:pStyle w:val="Xmsonormal"/>
        <w:rPr/>
      </w:pPr>
      <w:r>
        <w:rPr/>
        <w:t>6. Generiranje i provedba operativnih planova DDD mjera</w:t>
      </w:r>
    </w:p>
    <w:p>
      <w:pPr>
        <w:pStyle w:val="Xmsonormal"/>
        <w:rPr/>
      </w:pPr>
      <w:r>
        <w:rPr/>
        <w:t>7. Evidencija i generiranje izvješća o utrošenim biocidima</w:t>
      </w:r>
    </w:p>
    <w:p>
      <w:pPr>
        <w:pStyle w:val="Xmsonormal"/>
        <w:rPr/>
      </w:pPr>
      <w:r>
        <w:rPr/>
        <w:t>8. Evidencija provedenih DDD mjera</w:t>
      </w:r>
    </w:p>
    <w:p>
      <w:pPr>
        <w:pStyle w:val="Xmsonormal"/>
        <w:rPr/>
      </w:pPr>
      <w:r>
        <w:rPr/>
        <w:t>9. Statistički izvještaji o provedbi DDD mjera</w:t>
      </w:r>
    </w:p>
    <w:p>
      <w:pPr>
        <w:pStyle w:val="Xmsonormal"/>
        <w:rPr/>
      </w:pPr>
      <w:r>
        <w:rPr/>
        <w:t>10. Administracija sustav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TABLICA S TEHNOLOŠKIM I FUNKCIONALNIM ZAHTJEVIMA PROGRAMSKOG RJEŠENJA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/>
          <w:sz w:val="22"/>
          <w:szCs w:val="22"/>
          <w:lang w:val="hr-HR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2127"/>
        <w:gridCol w:w="1604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cs="Calibri"/>
                <w:color w:val="071320"/>
              </w:rPr>
            </w:pPr>
            <w:r>
              <w:rPr>
                <w:rFonts w:cs="Calibri"/>
                <w:color w:val="071320"/>
              </w:rPr>
              <w:t>NAZIV TEHNOLOŠKOG ZAHTJE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cs="Calibri"/>
                <w:color w:val="071320"/>
              </w:rPr>
            </w:pPr>
            <w:r>
              <w:rPr>
                <w:rFonts w:cs="Calibri"/>
                <w:color w:val="071320"/>
              </w:rPr>
              <w:t>TEHNOLOGIJ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cs="Calibri"/>
                <w:color w:val="071320"/>
              </w:rPr>
            </w:pPr>
            <w:r>
              <w:rPr>
                <w:rFonts w:cs="Calibri"/>
                <w:color w:val="071320"/>
              </w:rPr>
              <w:t xml:space="preserve">ZADOVOLJAVA </w:t>
            </w:r>
          </w:p>
          <w:p>
            <w:pPr>
              <w:pStyle w:val="Normal"/>
              <w:rPr>
                <w:rFonts w:cs="Calibri"/>
                <w:color w:val="071320"/>
              </w:rPr>
            </w:pPr>
            <w:r>
              <w:rPr>
                <w:rFonts w:cs="Calibri"/>
                <w:color w:val="071320"/>
              </w:rPr>
              <w:t>(DA/NE)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Jedinstvena relacijska  baza podataka Microsoft SQL Serv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Windows aplikacija podržana na Windows 10 i 11 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nstalacija baze podataka na zavodskom SQL poslužitelj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udit promjena podata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ksport podataka u CSV ili Excel datotek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stovremeni rad najmanje 50 korisni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559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Calibri"/>
                <w:color w:val="071320"/>
              </w:rPr>
              <w:t>NAZIV FUNKCIONALNOG ZAHT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cs="Calibri"/>
                <w:color w:val="071320"/>
              </w:rPr>
            </w:pPr>
            <w:r>
              <w:rPr>
                <w:rFonts w:cs="Calibri"/>
                <w:color w:val="071320"/>
              </w:rPr>
              <w:t xml:space="preserve">ZADOVOLJAVA </w:t>
            </w:r>
          </w:p>
          <w:p>
            <w:pPr>
              <w:pStyle w:val="Normal"/>
              <w:rPr>
                <w:rFonts w:cs="Calibri"/>
                <w:color w:val="071320"/>
              </w:rPr>
            </w:pPr>
            <w:r>
              <w:rPr>
                <w:rFonts w:cs="Calibri"/>
                <w:color w:val="071320"/>
              </w:rPr>
              <w:t>(DA/NE)</w:t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videncija partnera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Unos podataka partn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Transfer podataka partn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Promjene podataka partn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Pregled liste partnera uz opcionalno filtriranje liste partn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Pretraživanje partnera po više istovremenih atrib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Upravljanje ostalim šifrantima vezanih na partn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Dodatno atributiranje partnera radi statističkih izvješ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Održavanje ugovora i dokumenata partnera      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igitalizacija dokumenata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Sva dokumentacija poslovnih partnera pohranjuje se na Pakel DMS sustav pohrane dokume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Web modul za pregled pohranjene dokumentac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Pretraživanje po više istovremenih atributa i ključnih riječ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videncija sklopljenih ugovora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Evidencija i provedba radnih nalo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Generiranje potvrda o provedenom nadzo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Evidencija provedenih stručnih nadz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Generiranje zapisnika o nadzoru, kopiranje starih nalo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laniranje provedbe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cs="Calibri"/>
                <w:color w:val="222222"/>
              </w:rPr>
            </w:pPr>
            <w:r>
              <w:rPr>
                <w:rFonts w:cs="Calibri"/>
                <w:color w:val="222222"/>
              </w:rPr>
              <w:t>Generiranje i provedba operativnih planova D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222222"/>
              </w:rPr>
            </w:pPr>
            <w:r>
              <w:rPr>
                <w:rFonts w:cs="Calibri"/>
                <w:color w:val="222222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zvještaji i statistika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</w:rPr>
              <w:t>Generiranje statističkog izvještaja za potrebe Službe o obavljenim nadzorima po vrstama objek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Svi moduli posjeduju mogućnost direktne izrade izvještaja s tabličnog prikaza aplikacije u vidu tablica/popisa, zaokretnih (pivot) tablica, grafikona i slič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Sumarni financijski izvještaj po mjesecima, opcionalno ispostav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Sumarni izvještaj o utrošcima materijala po odabranom periodu, mjesecima, opcionalno ispostav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utomatska izrada i ispis potvrda, radnih naloga DDD-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dministracija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dministriranje korisnika sust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dministriranje organizacijskih jedi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dministracija zahtjeva i stavki zahtj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dministracija predložaka za ispis dokumenata, službenih obrazaca it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dministracija maski (predložaka) za unos i preglede podata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Administracija šifrarnika u susta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Šifrarnici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Drž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Županije R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Naselja u R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Lokac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Poslovne jedin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Ovlaštene organizac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  <w:color w:val="222222"/>
              </w:rPr>
            </w:pPr>
            <w:r>
              <w:rPr>
                <w:rFonts w:cs="Calibri"/>
                <w:color w:val="222222"/>
              </w:rPr>
              <w:t>Sredstva za dezinfekci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222222"/>
              </w:rPr>
            </w:pPr>
            <w:r>
              <w:rPr>
                <w:rFonts w:cs="Calibri"/>
                <w:color w:val="222222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  <w:color w:val="222222"/>
              </w:rPr>
            </w:pPr>
            <w:r>
              <w:rPr>
                <w:rFonts w:cs="Calibri"/>
                <w:color w:val="222222"/>
              </w:rPr>
              <w:t>Sredstva za dezinsekci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222222"/>
              </w:rPr>
            </w:pPr>
            <w:r>
              <w:rPr>
                <w:rFonts w:cs="Calibri"/>
                <w:color w:val="222222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Sredstva za deratizaci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Status HACC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6" w:hanging="0"/>
              <w:rPr>
                <w:rFonts w:cs="Calibri"/>
              </w:rPr>
            </w:pPr>
            <w:r>
              <w:rPr>
                <w:rFonts w:cs="Calibri"/>
                <w:color w:val="222222"/>
              </w:rPr>
              <w:t>Vrste ugov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Odlomakpopisa"/>
        <w:ind w:left="0" w:hanging="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bilježja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ZAKONSKI OKVIRI, POSLOVNI PROPISI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/>
      </w:pPr>
      <w:r>
        <w:rPr>
          <w:rFonts w:cs="Calibri"/>
        </w:rPr>
        <w:t>Uredba o uredskom poslovanju (NN 75/21)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/>
      </w:pPr>
      <w:r>
        <w:rPr>
          <w:rFonts w:cs="Calibri"/>
        </w:rPr>
        <w:t>Zakon o zdravstvenoj zaštiti (NN 100/18, 125/19, 147/20, 119/22, 156/22, 33/23, 36/24)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Zakon o djelatnostima u zdravstvu (87/09)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/>
      </w:pPr>
      <w:r>
        <w:rPr>
          <w:rFonts w:cs="Calibri"/>
        </w:rPr>
        <w:t>Interni akti ustanove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TEHNOLOŠKA PLATFORMA PROGRAMSKOG RJEŠENJA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Hardver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umrežena osobna računal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lokalna mreža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OS Platform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Microsoft Hyper-V virtualna okolina</w:t>
      </w:r>
    </w:p>
    <w:p>
      <w:pPr>
        <w:pStyle w:val="Normal"/>
        <w:widowControl w:val="false"/>
        <w:autoSpaceDE w:val="false"/>
        <w:spacing w:lineRule="auto" w:line="264" w:before="0" w:after="120"/>
        <w:jc w:val="both"/>
        <w:rPr>
          <w:rFonts w:cs="Calibri"/>
        </w:rPr>
      </w:pPr>
      <w:r>
        <w:rPr>
          <w:rFonts w:cs="Calibri"/>
        </w:rPr>
        <w:t>Softver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poslužiteljski operacijski sustav Microsoft Windows Server 2016 / 2019 / 202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284" w:hanging="0"/>
        <w:jc w:val="both"/>
        <w:rPr/>
      </w:pPr>
      <w:r>
        <w:rPr>
          <w:rFonts w:cs="Calibri"/>
        </w:rPr>
        <w:t>poslužitelj baze podataka Microsoft SQL 2017/201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operacijski sustav Microsoft Windows 10 / Windows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uredski paket Microsoft Office 2013/2016 , O36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>uredski paket LibreOffice</w:t>
      </w:r>
    </w:p>
    <w:p>
      <w:pPr>
        <w:pStyle w:val="Odlomakpopisa"/>
        <w:ind w:left="0" w:hanging="0"/>
        <w:rPr>
          <w:rFonts w:cs="Calibri"/>
          <w:lang w:val="hr-HR"/>
        </w:rPr>
      </w:pPr>
      <w:r>
        <w:rPr>
          <w:rFonts w:cs="Calibri"/>
          <w:lang w:val="hr-HR"/>
        </w:rPr>
      </w:r>
    </w:p>
    <w:p>
      <w:pPr>
        <w:pStyle w:val="Normal"/>
        <w:rPr>
          <w:rFonts w:cs="Calibri"/>
          <w:lang w:val="hr-HR"/>
        </w:rPr>
      </w:pPr>
      <w:r>
        <w:rPr>
          <w:rFonts w:cs="Calibri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226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2805" cy="8566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94970" cy="39497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8" r="-4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29005</wp:posOffset>
          </wp:positionH>
          <wp:positionV relativeFrom="paragraph">
            <wp:posOffset>-360680</wp:posOffset>
          </wp:positionV>
          <wp:extent cx="7556500" cy="12579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57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267075</wp:posOffset>
              </wp:positionH>
              <wp:positionV relativeFrom="paragraph">
                <wp:posOffset>-31115</wp:posOffset>
              </wp:positionV>
              <wp:extent cx="3275965" cy="8947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5965" cy="894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7.95pt;height:70.45pt;mso-wrap-distance-left:9.05pt;mso-wrap-distance-right:9.05pt;mso-wrap-distance-top:3.6pt;mso-wrap-distance-bottom:3.6pt;margin-top:-2.45pt;mso-position-vertical-relative:text;margin-left:257.25pt;mso-position-horizontal-relative:text">
              <v:textbox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3202940</wp:posOffset>
              </wp:positionH>
              <wp:positionV relativeFrom="paragraph">
                <wp:posOffset>-85090</wp:posOffset>
              </wp:positionV>
              <wp:extent cx="3251200" cy="9093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0" cy="909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13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left="113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6pt;height:71.6pt;mso-wrap-distance-left:9.05pt;mso-wrap-distance-right:9.05pt;mso-wrap-distance-top:3.6pt;mso-wrap-distance-bottom:3.6pt;margin-top:-6.7pt;mso-position-vertical-relative:text;margin-left:252.2pt;mso-position-horizontal-relative:text">
              <v:textbox>
                <w:txbxContent>
                  <w:p>
                    <w:pPr>
                      <w:pStyle w:val="Normal"/>
                      <w:ind w:left="113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left="113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aslov2Char">
    <w:name w:val="Naslov 2 Char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Xmsonormal">
    <w:name w:val="x_msonormal"/>
    <w:basedOn w:val="Normal"/>
    <w:qFormat/>
    <w:pPr/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6:00Z</dcterms:created>
  <dc:creator>gsubasic</dc:creator>
  <dc:description/>
  <cp:keywords/>
  <dc:language>en-US</dc:language>
  <cp:lastModifiedBy>Sanja Kovačević</cp:lastModifiedBy>
  <cp:lastPrinted>2024-07-25T15:48:00Z</cp:lastPrinted>
  <dcterms:modified xsi:type="dcterms:W3CDTF">2024-10-02T13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 odobravanja0">
    <vt:lpwstr/>
  </property>
  <property fmtid="{D5CDD505-2E9C-101B-9397-08002B2CF9AE}" pid="3" name="Izdanje0">
    <vt:lpwstr/>
  </property>
  <property fmtid="{D5CDD505-2E9C-101B-9397-08002B2CF9AE}" pid="4" name="Oznaka0">
    <vt:lpwstr/>
  </property>
  <property fmtid="{D5CDD505-2E9C-101B-9397-08002B2CF9AE}" pid="5" name="Stara oznaka0">
    <vt:lpwstr/>
  </property>
  <property fmtid="{D5CDD505-2E9C-101B-9397-08002B2CF9AE}" pid="6" name="Tip dokumenta0">
    <vt:lpwstr>Unesite odabir br. 1</vt:lpwstr>
  </property>
</Properties>
</file>