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529"/>
      </w:tblGrid>
      <w:tr>
        <w:trPr>
          <w:tblHeader w:val="true"/>
          <w:trHeight w:val="47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b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Naziv artikla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Opis </w:t>
            </w:r>
          </w:p>
        </w:tc>
      </w:tr>
      <w:tr>
        <w:trPr>
          <w:trHeight w:val="6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110x23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84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 ABT STRIP ili latex  bez prozor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125x176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50x175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50x175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e bijela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26x23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30x36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00x40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uverta bijela ABT STRIP (mamografija)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at: 250x190 mm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6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Zdravstveni karton – školska djeca 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lade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otvoreni 430 x31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rton: bijeli 25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igano po sredini, štancan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kirano: po 100 k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jepljiv džep (format 210x140 mm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, štancano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Zdravstveni lis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: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r: offsetni 80 g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egled prije upisa u O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offsetni 8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ntiranje 100/1.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rugovi znako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sobni list preventivne zdravstvene zaštite studen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: otvoreni A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vijano na A/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offsetni 80 g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kirano: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mografski nalaz i preporu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0, c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, 3 lista set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Zapisnik o uzimanju uzoraka (brisevi, hrana, vod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90 listova, 30 se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r NCR- I,II i III lis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ovi bižga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ožni karton na preklop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arton kliconoša UT-III/6-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45x175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štancano, papir karton  bijeli 25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kirano: po 10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ecept privatni UT-III/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95x17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offsetni 7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a 100 listova;bižgano u g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kladišna izdatnica UT-I-17/NC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150 listova 50 setova (3 kopij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prvi i treći list crni,drugi crve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mot 140 gr, klamano-produžena podlog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putnica specijalistička UT-III/1-9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A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offsetni 7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a 100 listova;bižgano u g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mot za spise UT-II-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: otvoreni A3 / zatvoreni A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šamoa 16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ntiranje 100/1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lagajnički izvještaj UT-I-28a/NC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NC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lok:  100 listova 50x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prvi list plavi,drugi c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: 140 gr, klamano,podložni karton na preklop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foracija lijevo, numeracij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ljepnica samoljepljiva "Vrsta cjepiva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A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samoljeplji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aljepnice za kutije deratizacijsk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160x297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1/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samoljeplj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ancano 2 put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lok «Participacija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: 175x8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: 100 listov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_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acij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1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ovi klama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forir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140 gr+produžena podloga na preklop</w:t>
            </w:r>
          </w:p>
        </w:tc>
      </w:tr>
      <w:tr>
        <w:trPr>
          <w:trHeight w:val="1644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skaznica imunizaci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93x138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seg: 12 strana + om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2/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bezdrvni 120 gr za stranice, korice 30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vez: 2 puta k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: sjajna plastifikacija 1+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eđunarodna potvrda o cijepljenj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85x12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2 +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: 2/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tonirani bezdrvni 120 gr za stranice, korice 30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ez: 2x klama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tvrda o predanom materijal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105 x10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1/0 </w:t>
            </w:r>
          </w:p>
        </w:tc>
      </w:tr>
      <w:tr>
        <w:trPr>
          <w:trHeight w:val="128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aboratorijski dnevnik za mikrobiološke analize vo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0 x 5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00 stranica/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: 1/1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Kp-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2 x 41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300 stranica/1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Kp-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2 x 6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200 stranica/1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Kemi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5 x 45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800 stranica/4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ice: tvrdi uvez, šivano - ljepenka + Skinplast plavi 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"M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8 x 3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400 stranica/2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: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1369" w:hRule="exac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"M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28 x 3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00 stranica/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1/1, 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- vel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43 x 32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200 stranica/6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njiga protokola - mal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: 39 x 2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360 stranica/18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: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GRAFIČKE I TISKARSKE USLUGE, Grupa 1. Tisak obrazaca i tiskan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TijelotekstaChar">
    <w:name w:val="Tijelo teksta Char"/>
    <w:qFormat/>
    <w:rPr>
      <w:b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31:00Z</dcterms:created>
  <dc:creator>Nabava</dc:creator>
  <dc:description/>
  <cp:keywords/>
  <dc:language>en-US</dc:language>
  <cp:lastModifiedBy>Sanja Kovačević</cp:lastModifiedBy>
  <cp:lastPrinted>2017-06-28T14:07:00Z</cp:lastPrinted>
  <dcterms:modified xsi:type="dcterms:W3CDTF">2024-09-27T10:56:00Z</dcterms:modified>
  <cp:revision>14</cp:revision>
  <dc:subject/>
  <dc:title>1</dc:title>
</cp:coreProperties>
</file>