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b/>
          <w:b/>
          <w:lang w:val="pl-PL"/>
        </w:rPr>
      </w:pPr>
      <w:r>
        <w:rPr>
          <w:rFonts w:cs="Microsoft Sans Serif"/>
          <w:b/>
          <w:lang w:val="pl-PL"/>
        </w:rPr>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t xml:space="preserve"> </w:t>
      </w:r>
      <w:r>
        <w:rPr>
          <w:rFonts w:cs="Microsoft Sans Serif"/>
          <w:b/>
          <w:bCs/>
          <w:lang w:val="pl-PL"/>
        </w:rPr>
        <w:t>Građevinsko obrtnički radovi na sanaciji oštećenja na Zgradi A</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45400000-1 završni građevinski radovi</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4.0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29-2024;</w:t>
      </w:r>
    </w:p>
    <w:p>
      <w:pPr>
        <w:pStyle w:val="Odlomakpopisa"/>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xml:space="preserve"> sadržane u troškovniku</w:t>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Narudžbenica.</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60 dana od uvođenja u posao.</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rFonts w:cs="Microsoft Sans Serif"/>
          <w:lang w:val="pl-PL"/>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slanja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slanja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r>
      <w:r>
        <w:rPr/>
        <w:t xml:space="preserve"> </w:t>
      </w:r>
      <w:r>
        <w:rPr>
          <w:rFonts w:cs="Microsoft Sans Serif"/>
          <w:lang w:val="pl-PL"/>
        </w:rPr>
        <w:tab/>
        <w:t xml:space="preserve">Dokaz o raspolaganju s minimalno 1 (jednim) voditeljem radova građevinske ili arhitektonske struke. U tu svrhu dostavlja se dokaz o stečenom odgovarajućem stupnju obrazovanja građevinske ili arhitektonske struke i položenom stručnom ispitu ili potvrdu o upisu u imenik voditelja radova ili inženjera gradilišta Hrvatske komore inženjera građevinarstva ili Komore arhitekata, sukladno članku 25. Zakona o poslovima i djelatnostima prostornog uređenja i gradnje (NN 78/15, 118/18 i 110/19) ili drugi odgovarajući dokaz iz kojega će biti razvidno da strana  osoba ima pravo u Republici Hrvatskoj obavljati poslove voditelja radova, sukladno glavi VIII navedenog Zakona. Ponuditelj mora dokazati da izvođač ima na raspolaganju voditelja radova ili inženjera gradilišta građevinske ili arhitektonske struk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Dokumentaciju za predmet nabave gospodarski subjekt može preuzeti s internet stranica Nastavnog zavoda za javno zdravstvo Dr. Andrija Štampar.</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26.06.2024.</w:t>
      </w:r>
      <w:r>
        <w:rPr>
          <w:rFonts w:cs="Microsoft Sans Serif"/>
          <w:b/>
          <w:bCs/>
          <w:color w:val="FF0000"/>
          <w:lang w:val="pl-PL"/>
        </w:rPr>
        <w:t xml:space="preserve"> </w:t>
      </w:r>
      <w:r>
        <w:rPr>
          <w:rFonts w:cs="Microsoft Sans Serif"/>
          <w:b/>
          <w:bCs/>
          <w:lang w:val="pl-PL"/>
        </w:rPr>
        <w:t>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naručitelj će odgovor, dodatne infromacije i objašnjenja bez odgode objaviti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ela Mravak, univ.mag.oec.,  telefon: 01/4696-153,  e-pošta: </w:t>
      </w:r>
      <w:hyperlink r:id="rId3">
        <w:r>
          <w:rPr>
            <w:rStyle w:val="InternetLink"/>
            <w:rFonts w:cs="Microsoft Sans Serif"/>
            <w:lang w:val="pl-PL"/>
          </w:rPr>
          <w:t>stela.mravak@stampar.hr</w:t>
        </w:r>
      </w:hyperlink>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ind w:left="360" w:hanging="0"/>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Građevinsko obrtnički radovi na sanaciji oštećenja na Zgradi 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 xml:space="preserve">IBAN </w:t>
            </w:r>
            <w:r>
              <w:rPr>
                <w:rFonts w:eastAsia="Times New Roman"/>
                <w:bCs/>
              </w:rPr>
              <w:t>i naziv poslovne banke</w:t>
            </w:r>
            <w:r>
              <w:rPr>
                <w:rFonts w:eastAsia="Times New Roman"/>
                <w:bCs/>
                <w:lang w:val="pl-PL"/>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Bezproreda">
    <w:name w:val="Bez proreda"/>
    <w:qFormat/>
    <w:pPr>
      <w:widowControl/>
      <w:bidi w:val="0"/>
    </w:pPr>
    <w:rPr>
      <w:rFonts w:ascii="Calibri" w:hAnsi="Calibri" w:eastAsia="Times New Roman" w:cs="Times New Roman"/>
      <w:color w:val="auto"/>
      <w:sz w:val="21"/>
      <w:szCs w:val="21"/>
      <w:lang w:val="hr-HR" w:bidi="ar-SA" w:eastAsia="zh-CN"/>
    </w:rPr>
  </w:style>
  <w:style w:type="paragraph" w:styleId="Odlomakpopisa">
    <w:name w:val="Odlomak popisa"/>
    <w:basedOn w:val="Normal"/>
    <w:qFormat/>
    <w:pPr>
      <w:ind w:left="708" w:hanging="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ela.mravak@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49:00Z</dcterms:created>
  <dc:creator>gsubasic</dc:creator>
  <dc:description/>
  <cp:keywords/>
  <dc:language>en-US</dc:language>
  <cp:lastModifiedBy>Stela Mravak</cp:lastModifiedBy>
  <cp:lastPrinted>2023-10-04T11:16:00Z</cp:lastPrinted>
  <dcterms:modified xsi:type="dcterms:W3CDTF">2024-06-05T08: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