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spacing w:lineRule="auto" w:line="276"/>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spacing w:lineRule="auto" w:line="276"/>
        <w:jc w:val="both"/>
        <w:rPr>
          <w:rFonts w:cs="Microsoft Sans Serif"/>
          <w:lang w:val="pl-PL"/>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 xml:space="preserve">Predmet nabave: </w:t>
      </w:r>
      <w:r>
        <w:rPr>
          <w:rFonts w:cs="Microsoft Sans Serif"/>
          <w:lang w:val="pl-PL"/>
        </w:rPr>
        <w:t>Test za kvantitativno određivanje kalprotektina u stolici                                           CPV: 33694000-1 DIJAGNOSTIČKA SREDSTV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7.7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7-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Nalaze se u prilogu „Tehnička specifikaci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od dana obostranog potpisa ugovora do 30.08.2024. Roba se isporučuje sukcesivno, temeljem pisanih narudžbi naručitelja u roku od 8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23.04.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Odabrani ponuditelj dužan je naručitelju ustupiti uređaj na korištenje za vrijeme  trajanja ugovora za predmet u naslovu.  </w:t>
      </w:r>
    </w:p>
    <w:p>
      <w:pPr>
        <w:pStyle w:val="Normal"/>
        <w:jc w:val="both"/>
        <w:rPr/>
      </w:pPr>
      <w:r>
        <w:rPr>
          <w:rFonts w:cs="Microsoft Sans Serif"/>
          <w:lang w:val="pl-PL"/>
        </w:rPr>
        <w:t>•</w:t>
      </w:r>
      <w:r>
        <w:rPr>
          <w:rFonts w:cs="Calibri"/>
          <w:lang w:val="pl-PL"/>
        </w:rPr>
        <w:t xml:space="preserve">        </w:t>
      </w:r>
      <w:r>
        <w:rPr>
          <w:rFonts w:cs="Microsoft Sans Serif"/>
          <w:lang w:val="pl-PL"/>
        </w:rPr>
        <w:t>Odabrani ponuditelj osigurava servis uređaja od strane ovlaštenog servisera.</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Odabrani ponuditelj obvezuje se isporučivati robu sa rokom trajanja najmanje 6 mjeseci od dana isporuk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smallCaps/>
                <w:lang w:val="pl-PL"/>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rPr>
                <w:rFonts w:eastAsia="Times New Roman" w:cs="Times New Roman"/>
                <w:b/>
                <w:b/>
              </w:rPr>
            </w:pPr>
            <w:r>
              <w:rPr>
                <w:rFonts w:eastAsia="Times New Roman" w:cs="Times New Roman"/>
                <w:b/>
              </w:rPr>
              <w:t xml:space="preserve">Test za kvantitativno određivanje kalprotektina u stolici,                      Evidencijski broj nabave: BN-27-2024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04-15T13:11: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