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rFonts w:cs="Microsoft Sans Serif"/>
          <w:lang w:val="pl-PL"/>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 Popravak uređaja VITEK MS za masenu spektrometriju, inv.br. 17028</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50410000-2 USLUGE POPRAVKA I ODRŽAVANJA APARATA ZA MJERENJE, ISPITIVANJE I KONTROLU</w:t>
      </w:r>
    </w:p>
    <w:p>
      <w:pPr>
        <w:pStyle w:val="Normal"/>
        <w:ind w:left="360" w:hanging="0"/>
        <w:jc w:val="both"/>
        <w:rPr>
          <w:rFonts w:cs="Microsoft Sans Serif"/>
          <w:lang w:val="pl-PL"/>
        </w:rPr>
      </w:pPr>
      <w:r>
        <w:rPr>
          <w:rFonts w:cs="Microsoft Sans Serif"/>
          <w:lang w:val="pl-PL"/>
        </w:rPr>
      </w:r>
    </w:p>
    <w:p>
      <w:pPr>
        <w:pStyle w:val="Normal"/>
        <w:ind w:left="360" w:hanging="0"/>
        <w:jc w:val="both"/>
        <w:rPr/>
      </w:pPr>
      <w:r>
        <w:rPr>
          <w:rFonts w:cs="Microsoft Sans Serif"/>
          <w:lang w:val="pl-PL"/>
        </w:rPr>
        <w:t>Naručitelj za rezervne dijelove i drugi potrošni materijal čije količine ne može procijeniti, određuje objedinjeni iznos.</w:t>
      </w:r>
    </w:p>
    <w:p>
      <w:pPr>
        <w:pStyle w:val="Normal"/>
        <w:ind w:left="360" w:hanging="0"/>
        <w:jc w:val="both"/>
        <w:rPr/>
      </w:pPr>
      <w:r>
        <w:rPr>
          <w:rFonts w:cs="Microsoft Sans Serif"/>
          <w:lang w:val="pl-PL"/>
        </w:rPr>
        <w:t>Objedinjeni iznos odnosi se na moguća ukupna plaćanja bez poreza na dodanu vrijednost za rezervne dijelove i drugi potrošni materijal koja ne smiju prelaziti 20% procijenjene vrijednosti nabave.</w:t>
      </w:r>
    </w:p>
    <w:p>
      <w:pPr>
        <w:pStyle w:val="Normal"/>
        <w:ind w:left="360" w:hanging="0"/>
        <w:jc w:val="both"/>
        <w:rPr>
          <w:rFonts w:cs="Microsoft Sans Serif"/>
          <w:lang w:val="pl-PL"/>
        </w:rPr>
      </w:pPr>
      <w:r>
        <w:rPr>
          <w:rFonts w:cs="Microsoft Sans Serif"/>
          <w:lang w:val="pl-PL"/>
        </w:rPr>
      </w:r>
    </w:p>
    <w:p>
      <w:pPr>
        <w:pStyle w:val="Normal"/>
        <w:ind w:left="360" w:hanging="0"/>
        <w:jc w:val="both"/>
        <w:rPr/>
      </w:pPr>
      <w:r>
        <w:rPr>
          <w:rFonts w:cs="Microsoft Sans Serif"/>
          <w:lang w:val="pl-PL"/>
        </w:rPr>
        <w:t>Točan iznos objedinjenog iznosa izračunat će se na način da će se od procijenjene vrijednost oduzeti iznos ponude gospodarskog subjekta kojem će biti izdana narudžbenica. Preostali iznos je objedinjeni iznos i ne smije prelaziti 20% procijenjene vrijednosti nabave odnosno 5.100,00 EUR.</w:t>
      </w:r>
    </w:p>
    <w:p>
      <w:pPr>
        <w:pStyle w:val="Normal"/>
        <w:ind w:left="360" w:hanging="0"/>
        <w:jc w:val="both"/>
        <w:rPr>
          <w:rFonts w:cs="Microsoft Sans Serif"/>
          <w:lang w:val="pl-PL"/>
        </w:rPr>
      </w:pPr>
      <w:r>
        <w:rPr>
          <w:rFonts w:cs="Microsoft Sans Serif"/>
          <w:lang w:val="pl-PL"/>
        </w:rPr>
        <w:t>Ukupna plaćanja bez poreza na dodanu vrijednost ne smiju prijeći procijenjenu vrijednost nabave.</w:t>
      </w:r>
    </w:p>
    <w:p>
      <w:pPr>
        <w:pStyle w:val="Normal"/>
        <w:ind w:left="360"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5.5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6-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w:t>
      </w:r>
      <w:r>
        <w:rPr/>
        <w:t xml:space="preserve"> </w:t>
      </w:r>
      <w:r>
        <w:rPr>
          <w:rFonts w:cs="Microsoft Sans Serif"/>
          <w:lang w:val="pl-PL"/>
        </w:rPr>
        <w:t>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30 dana od dana izdavanj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Izjava ponuditelja o raspolaganju minimalno jednim tehničkim stručnjakom na kojoj se navodi ime i prezime stručnjaka potrebnog za predmet.</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Tehnička dokumentacija proizvođača (specifikacija proizvoda) u slučaju nuđenja jednakovrijednih proizvoda. Potrebno je u ponudi dostaviti tehničku dokumentaciju proizvođača (specifikaciju proizvoda) za stavku za koju se nudi jednakovrijedan proizvod, iz koje mora biti vidljivo da ponuđeni  proizvod, udovoljava svim tehničkim karakteristikama traženog proizvoda. Ukoliko priložena tehnička dokumentacija (specifikacija proizvoda) nije na hrvatskom jeziku, tada je uz istu potrebno priložiti i prijevod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2.04.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Garancija na ugrađene rezervne dijelove i izvršene radove minimalno 12 mjeseci.</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Stipo Lovrić, mag.oec. telefon: 01/4696-349,  e-mail: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Popravak uređaja VITEK MS za masenu spektrometriju, inv.br. 17028, Evidencijski broj nabave: BN-26-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33:00Z</dcterms:created>
  <dc:creator>gsubasic</dc:creator>
  <dc:description/>
  <cp:keywords/>
  <dc:language>en-US</dc:language>
  <cp:lastModifiedBy>Stipo Lovrić</cp:lastModifiedBy>
  <cp:lastPrinted>2020-07-08T13:54:00Z</cp:lastPrinted>
  <dcterms:modified xsi:type="dcterms:W3CDTF">2024-04-12T06: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