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  <w:t>KLIPNE PIPETE</w:t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2060"/>
        </w:rPr>
        <w:t>1. Odjel za zdravstvenu ispravnost i kvalitetu voda (051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7"/>
        <w:gridCol w:w="1793"/>
        <w:gridCol w:w="1751"/>
        <w:gridCol w:w="1134"/>
      </w:tblGrid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eastAsia="Calibri" w:cs="Calibri" w:ascii="Calibri" w:hAnsi="Calibri"/>
                <w:b/>
                <w:color w:val="002060"/>
              </w:rPr>
              <w:t xml:space="preserve"> </w:t>
            </w:r>
            <w:r>
              <w:rPr>
                <w:rFonts w:cs="Calibri" w:ascii="Calibri" w:hAnsi="Calibri"/>
                <w:b/>
                <w:color w:val="002060"/>
              </w:rPr>
              <w:t>Interval umjeravanja: 1x godišnje (dogovorno J.K.V. 7.7.2015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eastAsia="Calibri" w:cs="Calibri" w:ascii="Calibri" w:hAnsi="Calibri"/>
                <w:b/>
                <w:color w:val="002060"/>
              </w:rPr>
              <w:t xml:space="preserve"> </w:t>
            </w:r>
            <w:r>
              <w:rPr>
                <w:rFonts w:cs="Calibri" w:ascii="Calibri" w:hAnsi="Calibri"/>
                <w:b/>
                <w:color w:val="002060"/>
              </w:rPr>
              <w:t>Odgovorne osobe: J. Kosić-Vukšić (4696-225) i K. Tomić-Kranjc (4696-22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pend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4619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C02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,5-5 ml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637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Pipette 8-ch / V-05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0-3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10758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-2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L678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abopette / V-051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0950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</w:rPr>
              <w:t>Transferpette / V-05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A25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abopette / V-051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0952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</w:tbl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  <w:r>
        <w:br w:type="page"/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1800"/>
        <w:gridCol w:w="1751"/>
        <w:gridCol w:w="1134"/>
      </w:tblGrid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</w:rPr>
              <w:t>Transferpette / V-05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 M 31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 M 03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 C 3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4 M 87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4 M 8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 M 14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 M 14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</w:rPr>
              <w:t>Transferpette / V-051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5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 A 5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 E 34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8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3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 μ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9H26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9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3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00 - 5000 μ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20G36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kropipeta S-8 (osamkanalna)/ V-051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0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9280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00 - 5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L88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1M97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B2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1M97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1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1M97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</w:rPr>
              <w:t>ErgoOne / V-051-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TAR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.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89715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4B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2060"/>
        </w:rPr>
        <w:t>2. Odjel za sanitarnu mikrobiologiju (052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980"/>
        <w:gridCol w:w="1620"/>
        <w:gridCol w:w="1800"/>
        <w:gridCol w:w="1800"/>
        <w:gridCol w:w="1620"/>
        <w:gridCol w:w="1260"/>
      </w:tblGrid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eastAsia="Calibri" w:cs="Calibri" w:ascii="Calibri" w:hAnsi="Calibri"/>
                <w:b/>
                <w:color w:val="002060"/>
              </w:rPr>
              <w:t xml:space="preserve"> </w:t>
            </w:r>
            <w:r>
              <w:rPr>
                <w:rFonts w:cs="Calibri" w:ascii="Calibri" w:hAnsi="Calibri"/>
                <w:b/>
                <w:color w:val="002060"/>
              </w:rPr>
              <w:t>Interval umjeravanja: 1x godišn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dgovorne osobe: I. Kovaček (4696-245) i Z. Mlinar (4696-24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 / interna ozna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abopette / V-052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110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6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2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5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2D1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E29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C5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2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E34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G19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2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,5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M07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Finnpipette / </w:t>
            </w:r>
            <w:r>
              <w:rPr>
                <w:rFonts w:cs="Calibri" w:ascii="Calibri" w:hAnsi="Calibri"/>
                <w:color w:val="002060"/>
              </w:rPr>
              <w:t>V-05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hermo Scient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H00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Finnpipette / </w:t>
            </w:r>
            <w:r>
              <w:rPr>
                <w:rFonts w:cs="Calibri" w:ascii="Calibri" w:hAnsi="Calibri"/>
                <w:color w:val="002060"/>
              </w:rPr>
              <w:t>V-052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hermo Scient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-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KJ29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Finnpipette (multichannel) /</w:t>
            </w:r>
            <w:r>
              <w:rPr>
                <w:rFonts w:cs="Calibri" w:ascii="Calibri" w:hAnsi="Calibri"/>
                <w:color w:val="002060"/>
              </w:rPr>
              <w:t>V-052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hermo Scient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KJ3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  <w:tr>
        <w:trPr>
          <w:trHeight w:val="5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Research pro / V-052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pend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6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5B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b/>
          <w:color w:val="002060"/>
        </w:rPr>
        <w:t>3. Odjel za analitičke tehnike (053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6"/>
        <w:gridCol w:w="1714"/>
        <w:gridCol w:w="1688"/>
        <w:gridCol w:w="1552"/>
        <w:gridCol w:w="7"/>
        <w:gridCol w:w="1843"/>
        <w:gridCol w:w="1701"/>
        <w:gridCol w:w="1134"/>
      </w:tblGrid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Interval umjeravanja: 1x godišn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dgovorne osobe: J. Šabarić (4696-247) i Ivana Mandić-Andačić (4696-39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 / interna oznak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Eppendorf-Research / </w:t>
            </w:r>
            <w:r>
              <w:rPr>
                <w:rFonts w:cs="Calibri" w:ascii="Calibri" w:hAnsi="Calibri"/>
                <w:color w:val="002060"/>
              </w:rPr>
              <w:t>V-053-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Eppendorf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222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.5-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1G39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G33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6C8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6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LG Micropipette / V-053-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Labwa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JI877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7F5377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3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7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abopette / V-053-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107728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8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.5-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5C47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9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Eppendorf Referen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9549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Eppendorf Researc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4135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C852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3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abopette / V-053-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09522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3</w:t>
            </w:r>
          </w:p>
        </w:tc>
      </w:tr>
    </w:tbl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631"/>
        <w:gridCol w:w="1754"/>
        <w:gridCol w:w="1578"/>
        <w:gridCol w:w="1578"/>
        <w:gridCol w:w="1754"/>
        <w:gridCol w:w="1706"/>
        <w:gridCol w:w="1100"/>
      </w:tblGrid>
      <w:tr>
        <w:trPr>
          <w:trHeight w:val="80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 / interna oznak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93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1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J357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1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</w:rPr>
              <w:t>Transferpette /  V-053-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,5-5 m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637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1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Eppendorf Referen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5479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3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,5-5 m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637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835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93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3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93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1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6K592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3</w:t>
            </w:r>
          </w:p>
        </w:tc>
      </w:tr>
      <w:tr>
        <w:trPr>
          <w:trHeight w:val="5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8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3</w:t>
            </w:r>
          </w:p>
        </w:tc>
      </w:tr>
    </w:tbl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769"/>
        <w:gridCol w:w="1559"/>
        <w:gridCol w:w="1843"/>
        <w:gridCol w:w="1129"/>
      </w:tblGrid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9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,5-5 m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63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100-100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9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LG Micropipette / V-053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Labw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,5-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JB871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1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 V-053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A96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-1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G37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0-1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G32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L87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J55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9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9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L81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9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9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0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3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,5-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L82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9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9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2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cropipette / V-053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D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YM221AQ0003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Micropipette / V-053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D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-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TM219AN0001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5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Micropipette / V-053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D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YM20CAL003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5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Micropipette / V-053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D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-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YM219AN0001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5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Micropipette / V-053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DL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YM221AQ0003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5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11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Transferpette / V-053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.5-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410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3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.1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color w:val="002060"/>
        </w:rPr>
      </w:pPr>
      <w:r>
        <w:rPr>
          <w:rFonts w:cs="Calibri" w:ascii="Calibri" w:hAnsi="Calibri"/>
          <w:bCs/>
          <w:color w:val="00206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color w:val="002060"/>
        </w:rPr>
        <w:t>4. Odjel za zdravstvenu ispravnost i kvalitetu hrane (054) i Odjel za sigurnost i kvalitetu predmeta opće uporabe (056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1572"/>
        <w:gridCol w:w="1620"/>
        <w:gridCol w:w="1800"/>
        <w:gridCol w:w="1670"/>
        <w:gridCol w:w="1750"/>
        <w:gridCol w:w="1260"/>
      </w:tblGrid>
      <w:tr>
        <w:trPr>
          <w:trHeight w:val="639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Interval umjeravanja: 1x godišn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dgovorne osobe: I. Prskalo (4696-295), Sonja Serdar (4696-236)</w:t>
            </w:r>
          </w:p>
        </w:tc>
      </w:tr>
      <w:tr>
        <w:trPr>
          <w:trHeight w:val="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 / interna oznak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Multipipetor transferpette / </w:t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V-054-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Bran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0-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7C06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4-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4A16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4-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7A65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1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4-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,5-5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G366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4-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,5-5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M747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9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-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L678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7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637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8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K593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9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-10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D5889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0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-10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22D588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D602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B315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5 (multikanalna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0-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C368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6</w:t>
            </w:r>
          </w:p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D665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/ V-054-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D726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Transferpette / V-054-18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.5-5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G166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17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Transferpette / V-054-19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.5-5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G160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0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b/>
          <w:color w:val="002060"/>
        </w:rPr>
        <w:t>5. Odjel za higijenu okoliša (058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1701"/>
        <w:gridCol w:w="1559"/>
        <w:gridCol w:w="1701"/>
        <w:gridCol w:w="1701"/>
        <w:gridCol w:w="1843"/>
        <w:gridCol w:w="1134"/>
      </w:tblGrid>
      <w:tr>
        <w:trPr>
          <w:trHeight w:val="553" w:hRule="atLeast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Interval umjeravanja: 1x godišn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dgovorne osobe: Dejan Prgić (4696-263) i L. Ulm (4696-254)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O Black / </w:t>
            </w:r>
            <w:r>
              <w:rPr>
                <w:rFonts w:cs="Calibri" w:ascii="Calibri" w:hAnsi="Calibri"/>
                <w:color w:val="002060"/>
              </w:rPr>
              <w:t>V-05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Hamil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19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08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9 S 3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0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Labopette / </w:t>
            </w:r>
            <w:r>
              <w:rPr>
                <w:rFonts w:cs="Calibri" w:ascii="Calibri" w:hAnsi="Calibri"/>
                <w:color w:val="002060"/>
              </w:rPr>
              <w:t>V-058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Socor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0-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8041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8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6K 59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08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8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00-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6K 63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08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/ </w:t>
            </w:r>
            <w:r>
              <w:rPr>
                <w:rFonts w:cs="Calibri" w:ascii="Calibri" w:hAnsi="Calibri"/>
                <w:color w:val="002060"/>
              </w:rPr>
              <w:t>V-05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Ependor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07</w:t>
            </w:r>
          </w:p>
        </w:tc>
      </w:tr>
    </w:tbl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  <w:t>6. Služba za kliničku mikrobiologiju</w:t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1800"/>
        <w:gridCol w:w="1751"/>
        <w:gridCol w:w="1129"/>
      </w:tblGrid>
      <w:tr>
        <w:trPr>
          <w:trHeight w:val="553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Interval umjeravanja: 1x godišn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dgovorne osobe: M. Šimić (4696-314) i S. Šuto (4696-318)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L79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oba 6 (podloge)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L98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oba 6 (podloge)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Klipni dispenzor 1-10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N23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oba 13 (podloge)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1M07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2L10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3H9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,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L98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8B5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3D6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3K32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rgOne multika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Erg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384949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ppendorf multika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ppend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5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T48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D7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5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 multika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30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06H35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C36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D52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402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F53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 xml:space="preserve">Transferpet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3F93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6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10E37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1/026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ransferp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r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20F97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7/202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8/202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21/02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  <w:t>DIGITALNA BIRETA</w:t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  <w:t>1. Odjel za higijenu okoliša (058)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1620"/>
        <w:gridCol w:w="1620"/>
        <w:gridCol w:w="1800"/>
        <w:gridCol w:w="1620"/>
        <w:gridCol w:w="1407"/>
      </w:tblGrid>
      <w:tr>
        <w:trPr>
          <w:trHeight w:val="553" w:hRule="atLeast"/>
        </w:trPr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color w:val="002060"/>
              </w:rPr>
              <w:t>Interval umjeravanja: 1xgodišn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dgovorne osobe: Dejan Prgić (4696-263) i L. Ulm (4696-254)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Red.b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r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roizvo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Volum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erijsk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Umjeravanje pro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anirano umjeravanj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Smještaj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Digitalna bireta Sola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irschmann Laborge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Calibri" w:ascii="Calibri" w:hAnsi="Calibri"/>
                <w:bCs/>
                <w:color w:val="002060"/>
              </w:rPr>
              <w:t>50702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05/202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403</w:t>
            </w:r>
          </w:p>
        </w:tc>
      </w:tr>
    </w:tbl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p>
      <w:pPr>
        <w:pStyle w:val="Normal"/>
        <w:rPr>
          <w:rFonts w:ascii="Calibri" w:hAnsi="Calibri" w:cs="Calibri"/>
          <w:color w:val="002060"/>
          <w:lang w:eastAsia="en-US"/>
        </w:rPr>
      </w:pPr>
      <w:r>
        <w:rPr>
          <w:rFonts w:cs="Calibri" w:ascii="Calibri" w:hAnsi="Calibri"/>
          <w:color w:val="00206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226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Ob-05-29, Izd.02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30681706"/>
    <w:bookmarkStart w:id="2" w:name="_Hlk30681705"/>
    <w:r>
      <w:rPr>
        <w:rFonts w:cs="Calibri" w:ascii="Calibri" w:hAnsi="Calibri"/>
        <w:sz w:val="16"/>
        <w:szCs w:val="16"/>
      </w:rPr>
      <w:t>Ob-05-29, Izd.02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jc w:val="center"/>
            <w:rPr>
              <w:rFonts w:ascii="Calibri" w:hAnsi="Calibri" w:cs="Calibri"/>
              <w:iCs/>
              <w:sz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  <w:lang w:val="pl-PL"/>
            </w:rPr>
            <w:t>IZVADAK IZ PLANA UMJERAVANJA MJERILA VOLUMENA ZA 2024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3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3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bookmarkStart w:id="0" w:name="_Hlk30681672"/>
          <w:bookmarkEnd w:id="0"/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jc w:val="center"/>
            <w:rPr>
              <w:rFonts w:ascii="Calibri" w:hAnsi="Calibri" w:cs="Calibri"/>
              <w:iCs/>
              <w:sz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  <w:lang w:val="pl-PL"/>
            </w:rPr>
            <w:t>IZVADAK IZ PLANA UMJERAVANJA MJERILA VOLUMENA ZA 2024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3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jelotekstaChar">
    <w:name w:val="Tijelo teksta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Naslov5Char">
    <w:name w:val="Naslov 5 Char"/>
    <w:qFormat/>
    <w:rPr>
      <w:b/>
      <w:bCs/>
      <w:i/>
      <w:iCs/>
      <w:sz w:val="26"/>
      <w:szCs w:val="26"/>
      <w:lang w:val="hr-HR" w:bidi="ar-SA"/>
    </w:rPr>
  </w:style>
  <w:style w:type="character" w:styleId="PodnojeChar">
    <w:name w:val="Podnožje Char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hr-HR"/>
    </w:rPr>
  </w:style>
  <w:style w:type="paragraph" w:styleId="Tijelotekstauvlaka3">
    <w:name w:val="Tijelo teksta - uvlaka 3"/>
    <w:basedOn w:val="Normal"/>
    <w:qFormat/>
    <w:pPr>
      <w:ind w:left="540" w:hanging="0"/>
      <w:jc w:val="both"/>
    </w:pPr>
    <w:rPr>
      <w:i/>
      <w:iCs/>
      <w:sz w:val="24"/>
      <w:szCs w:val="24"/>
      <w:lang w:val="hr-HR"/>
    </w:rPr>
  </w:style>
  <w:style w:type="paragraph" w:styleId="ZZJZGZTEKST">
    <w:name w:val="ZZJZGZ TEKST"/>
    <w:basedOn w:val="Normal"/>
    <w:qFormat/>
    <w:pPr>
      <w:tabs>
        <w:tab w:val="clear" w:pos="708"/>
        <w:tab w:val="left" w:pos="709" w:leader="none"/>
      </w:tabs>
      <w:ind w:left="360" w:hanging="0"/>
    </w:pPr>
    <w:rPr>
      <w:b/>
      <w:lang w:val="pl-PL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ZZJZGZNASLOV1">
    <w:name w:val="ZZJZGZ NASLOV 1"/>
    <w:next w:val="ZZJZGZTEKST"/>
    <w:qFormat/>
    <w:pPr>
      <w:widowControl/>
      <w:numPr>
        <w:ilvl w:val="0"/>
        <w:numId w:val="2"/>
      </w:numPr>
      <w:bidi w:val="0"/>
      <w:spacing w:before="240" w:after="28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ZZJZGZPODNASLOV11">
    <w:name w:val="ZZJZGZ PODNASLOV 1.1"/>
    <w:basedOn w:val="Heading2"/>
    <w:next w:val="ZZJZGZTEKST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240" w:after="240"/>
    </w:pPr>
    <w:rPr>
      <w:rFonts w:ascii="Times New Roman" w:hAnsi="Times New Roman" w:cs="Times New Roman"/>
      <w:i w:val="false"/>
      <w:iCs w:val="false"/>
      <w:lang w:val="en-US"/>
    </w:rPr>
  </w:style>
  <w:style w:type="paragraph" w:styleId="ZZJZGZPODNASLOV111">
    <w:name w:val="ZZJZGZ PODNASLOV 1.1.1"/>
    <w:basedOn w:val="Heading3"/>
    <w:next w:val="ZZJZGZTEKST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b w:val="false"/>
      <w:bCs w:val="false"/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7:00Z</dcterms:created>
  <dc:creator>ADJERAS</dc:creator>
  <dc:description/>
  <cp:keywords/>
  <dc:language>en-US</dc:language>
  <cp:lastModifiedBy>Lea Ulm</cp:lastModifiedBy>
  <cp:lastPrinted>2013-10-31T10:53:00Z</cp:lastPrinted>
  <dcterms:modified xsi:type="dcterms:W3CDTF">2023-11-23T12:44:00Z</dcterms:modified>
  <cp:revision>22</cp:revision>
  <dc:subject/>
  <dc:title>Predlož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Autor">
    <vt:lpwstr/>
  </property>
  <property fmtid="{D5CDD505-2E9C-101B-9397-08002B2CF9AE}" pid="4" name="ContentType">
    <vt:lpwstr>Document</vt:lpwstr>
  </property>
  <property fmtid="{D5CDD505-2E9C-101B-9397-08002B2CF9AE}" pid="5" name="Datum odobravanja0">
    <vt:lpwstr/>
  </property>
  <property fmtid="{D5CDD505-2E9C-101B-9397-08002B2CF9AE}" pid="6" name="Datum otpuštanja">
    <vt:lpwstr/>
  </property>
  <property fmtid="{D5CDD505-2E9C-101B-9397-08002B2CF9AE}" pid="7" name="Editor0">
    <vt:lpwstr/>
  </property>
  <property fmtid="{D5CDD505-2E9C-101B-9397-08002B2CF9AE}" pid="8" name="Inačica">
    <vt:lpwstr/>
  </property>
  <property fmtid="{D5CDD505-2E9C-101B-9397-08002B2CF9AE}" pid="9" name="Izdanje">
    <vt:lpwstr/>
  </property>
  <property fmtid="{D5CDD505-2E9C-101B-9397-08002B2CF9AE}" pid="10" name="Izdanje0">
    <vt:lpwstr/>
  </property>
  <property fmtid="{D5CDD505-2E9C-101B-9397-08002B2CF9AE}" pid="11" name="Oznaka">
    <vt:lpwstr>180814</vt:lpwstr>
  </property>
  <property fmtid="{D5CDD505-2E9C-101B-9397-08002B2CF9AE}" pid="12" name="Oznaka0">
    <vt:lpwstr/>
  </property>
  <property fmtid="{D5CDD505-2E9C-101B-9397-08002B2CF9AE}" pid="13" name="Promijenio">
    <vt:lpwstr/>
  </property>
  <property fmtid="{D5CDD505-2E9C-101B-9397-08002B2CF9AE}" pid="14" name="Stara oznaka">
    <vt:lpwstr/>
  </property>
  <property fmtid="{D5CDD505-2E9C-101B-9397-08002B2CF9AE}" pid="15" name="Stara oznaka0">
    <vt:lpwstr/>
  </property>
  <property fmtid="{D5CDD505-2E9C-101B-9397-08002B2CF9AE}" pid="16" name="Status">
    <vt:lpwstr>1) U uporabi</vt:lpwstr>
  </property>
  <property fmtid="{D5CDD505-2E9C-101B-9397-08002B2CF9AE}" pid="17" name="Tip dokumenta">
    <vt:lpwstr>-</vt:lpwstr>
  </property>
  <property fmtid="{D5CDD505-2E9C-101B-9397-08002B2CF9AE}" pid="18" name="Tip dokumenta0">
    <vt:lpwstr/>
  </property>
  <property fmtid="{D5CDD505-2E9C-101B-9397-08002B2CF9AE}" pid="19" name="Trenutno kod">
    <vt:lpwstr/>
  </property>
  <property fmtid="{D5CDD505-2E9C-101B-9397-08002B2CF9AE}" pid="20" name="_dlc_DocId">
    <vt:lpwstr>RSWKPJ4NDFKX-533-7</vt:lpwstr>
  </property>
  <property fmtid="{D5CDD505-2E9C-101B-9397-08002B2CF9AE}" pid="21" name="_dlc_DocIdItemGuid">
    <vt:lpwstr>adc74fc1-4753-4ddd-ab06-21ae8f3304cc</vt:lpwstr>
  </property>
  <property fmtid="{D5CDD505-2E9C-101B-9397-08002B2CF9AE}" pid="22" name="_dlc_DocIdUrl">
    <vt:lpwstr>http://zavportal/ZavodPortals/SustavKvalitete/DokumentiSustavaUpravljanja/ObrasciSustavaUpravljanja/ObrasciIPredlošciZaUporabu/StraniceObrazaca2014/_layouts/DocIdRedir.aspx?ID=RSWKPJ4NDFKX-533-7, RSWKPJ4NDFKX-533-7</vt:lpwstr>
  </property>
  <property fmtid="{D5CDD505-2E9C-101B-9397-08002B2CF9AE}" pid="23" name="display_urn:schemas-microsoft-com:office:office#Author">
    <vt:lpwstr>Kvaliteta</vt:lpwstr>
  </property>
  <property fmtid="{D5CDD505-2E9C-101B-9397-08002B2CF9AE}" pid="24" name="display_urn:schemas-microsoft-com:office:office#Editor">
    <vt:lpwstr>Kvaliteta</vt:lpwstr>
  </property>
  <property fmtid="{D5CDD505-2E9C-101B-9397-08002B2CF9AE}" pid="25" name="Šifra">
    <vt:lpwstr/>
  </property>
  <property fmtid="{D5CDD505-2E9C-101B-9397-08002B2CF9AE}" pid="26" name="ŠifraX">
    <vt:lpwstr/>
  </property>
</Properties>
</file>