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pPr>
      <w:r>
        <w:rPr>
          <w:rFonts w:cs="Microsoft Sans Serif"/>
          <w:lang w:val="pl-PL"/>
        </w:rPr>
        <w:t>-OptimIT d.o.o., Planinska ulica 13A, Zagreb, OIB: 02856494977</w:t>
      </w:r>
    </w:p>
    <w:p>
      <w:pPr>
        <w:pStyle w:val="Normal"/>
        <w:jc w:val="both"/>
        <w:rPr/>
      </w:pPr>
      <w:r>
        <w:rPr>
          <w:rFonts w:cs="Microsoft Sans Serif"/>
          <w:lang w:val="pl-PL"/>
        </w:rPr>
        <w:t>-FREQUENTO d.o.o., Planinska ulica 13A, Zagreb, OIB: 38087047665</w:t>
      </w:r>
    </w:p>
    <w:p>
      <w:pPr>
        <w:pStyle w:val="Normal"/>
        <w:jc w:val="both"/>
        <w:rPr>
          <w:rFonts w:cs="Microsoft Sans Serif"/>
          <w:lang w:val="pl-PL"/>
        </w:rPr>
      </w:pPr>
      <w:r>
        <w:rPr>
          <w:rFonts w:cs="Microsoft Sans Serif"/>
          <w:lang w:val="pl-PL"/>
        </w:rPr>
        <w:t>-T savjetovanje, obrt za informatičke usluge, Hegedušićeva 8,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bCs/>
          <w:lang w:val="pl-PL"/>
        </w:rPr>
        <w:t>Potrošni materijal za mobilnu mamografiju</w:t>
      </w:r>
    </w:p>
    <w:p>
      <w:pPr>
        <w:pStyle w:val="Normal"/>
        <w:ind w:left="360" w:hanging="0"/>
        <w:jc w:val="both"/>
        <w:rPr>
          <w:rFonts w:cs="Microsoft Sans Serif"/>
          <w:lang w:val="pl-PL"/>
        </w:rPr>
      </w:pPr>
      <w:r>
        <w:rPr>
          <w:rFonts w:cs="Microsoft Sans Serif"/>
          <w:lang w:val="pl-PL"/>
        </w:rPr>
        <w:t>CPV: 33695000-8 SVI DRUGI PROIZVODI KOJI SE NE RABE ZA LIJEČENJE</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Procijenjena vrijednost predmeta nabave:</w:t>
      </w:r>
      <w:r>
        <w:rPr>
          <w:rFonts w:cs="Microsoft Sans Serif"/>
          <w:lang w:val="pl-PL"/>
        </w:rPr>
        <w:t xml:space="preserve"> 18.600,00 eur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05-2024</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30 dana od dana primitka narudžbenice. Dinamiku naručivanja određuje naručitelj.</w:t>
      </w:r>
    </w:p>
    <w:p>
      <w:pPr>
        <w:pStyle w:val="Normal"/>
        <w:jc w:val="both"/>
        <w:rPr>
          <w:rFonts w:cs="Microsoft Sans Serif"/>
          <w:color w:val="FF0000"/>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2.</w:t>
        <w:tab/>
        <w:t xml:space="preserve">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            Popunjen ponudbeni list (Prilog 1.).</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5. </w:t>
        <w:tab/>
        <w:t>Važeće Rješenje Agencije za lijekove i medicinske proizvode ili Europske komisije, o upisu u očevidnik veleprodaje medicinskih proizvoda i/ili proizvođača medicinskih proizvoda, temeljem  Zakona o medicinskim proizvodima (NN 76/13) za pravne i fizičke osobe sa sjedištem u Republici Hrvatskoj koje obavljaju promet medicinskim proizvodima na veliko, za proizvođače medicinskih proizvoda i pravne i fizičke osobe koje obavljaju uvoz medicinskih proizvoda iz trećih zemalja a imaju zastupnika sa sjedištem u Republici Hrvatskoj.</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6.</w:t>
        <w:tab/>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7.</w:t>
        <w:tab/>
        <w:t>Potvrde koje izdaju nadležni instituti o sukladnosti proizvoda s točno određenim specifikacijama ili normama na koje se upućuje tj. da medicinski proizvod posjeduje „CE“ oznaku popraćenu identifikacijskim brojem jedne od ovlaštenih tijela za ocijenjivanje sukladnosti pri Europskoj komisij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9.</w:t>
        <w:tab/>
        <w:t>Izjava o sukladnosti proizvoda (Declaration of conformity) sukladno Zakonu o medicinskim proizvodima (NN 76/13) i Pravilniku o bitnim zahtjevima, razvrstavanju, upisu medicinskih proizvoda u očevidnik medicinskih proizvoda te ocjenjivanju sukladnosti medicinskih proizvoda (NN 84/13). Na priloženom dokumentu potrebno je jasno naznačiti na koju stavku se odnosi. Izjava o sukladnosti  ne mora biti prevedena na hrvatski jezik.</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26.01.2024.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Microsoft Sans Serif"/>
          <w:lang w:val="pl-PL"/>
        </w:rPr>
        <w:tab/>
        <w:t xml:space="preserve">Informacije u vezi s predmetom nabave: Stipo Lovrić, 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rPr>
      </w:pPr>
      <w:r>
        <w:rPr>
          <w:rFonts w:cs="Microsoft Sans Serif"/>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Potrošni materijal za mobilnu mamografiju, Evidencijski broj nabave: BN-05-2024</w:t>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4-01-17T10:55: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