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   Kitovi za izolaciju virusne nukleinske kiseline kompatibilni sa instrumentom Generotex 96 Sistem</w:t>
      </w:r>
    </w:p>
    <w:p>
      <w:pPr>
        <w:pStyle w:val="Normal"/>
        <w:jc w:val="both"/>
        <w:rPr>
          <w:rFonts w:cs="Microsoft Sans Serif"/>
          <w:lang w:val="pl-PL"/>
        </w:rPr>
      </w:pPr>
      <w:r>
        <w:rPr>
          <w:rFonts w:cs="Calibri"/>
          <w:b/>
          <w:bCs/>
          <w:lang w:val="pl-PL"/>
        </w:rPr>
        <w:t xml:space="preserve">      </w:t>
      </w:r>
      <w:r>
        <w:rPr>
          <w:rFonts w:cs="Calibri"/>
          <w:lang w:val="pl-PL"/>
        </w:rPr>
        <w:t xml:space="preserve"> </w:t>
      </w:r>
      <w:r>
        <w:rPr>
          <w:rFonts w:cs="Microsoft Sans Serif"/>
          <w:lang w:val="pl-PL"/>
        </w:rPr>
        <w:t>CPV: 33694000-1 DIJAGNOSTIČKA SREDSTVA</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9.9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63-2023</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15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ListParagraph"/>
        <w:rPr>
          <w:rFonts w:cs="Microsoft Sans Serif"/>
          <w:highlight w:val="yellow"/>
          <w:lang w:val="pl-PL"/>
        </w:rPr>
      </w:pPr>
      <w:r>
        <w:rPr>
          <w:rFonts w:cs="Microsoft Sans Serif"/>
          <w:highlight w:val="yellow"/>
          <w:lang w:val="pl-PL"/>
        </w:rPr>
      </w:r>
    </w:p>
    <w:p>
      <w:pPr>
        <w:pStyle w:val="Normal"/>
        <w:numPr>
          <w:ilvl w:val="0"/>
          <w:numId w:val="1"/>
        </w:numPr>
        <w:jc w:val="both"/>
        <w:rPr>
          <w:rFonts w:cs="Microsoft Sans Serif"/>
          <w:lang w:val="pl-PL"/>
        </w:rPr>
      </w:pPr>
      <w:r>
        <w:rPr>
          <w:rFonts w:cs="Microsoft Sans Serif"/>
          <w:lang w:val="pl-PL"/>
        </w:rPr>
        <w:t>Katalog ili izvadak iz važećeg kataloga proizvođača, brošuru ili drugu tehničku dokumentaciju sa označenim kataloškim brojem proizvoda koji se nudi i označenim traženim tehničkim karakteristikama ponuđenog proizvoda na hrvatskom ili engleskom jeziku. Ako iz kataloga ili izvatka iz važećeg kataloga proizvođača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21.12.2023.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Odabrani ponuditelj je dužan dostaviti upute za rad s ponuđenim proizvodima (eng. package insert) s potvrdom o kliničkoj validiranosti (reference relevantne medicinske stručne literature) na hrvatskom ili engleskom jez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 xml:space="preserve">Sva ponuđena roba koja ima rok trajanja, mora imati rok trajanja najmanje šest mjeseci od dana isporuke rob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caps/>
        </w:rPr>
      </w:pPr>
      <w:r>
        <w:rPr>
          <w:rFonts w:eastAsia="Times New Roman" w:cs="Times New Roman"/>
          <w:b/>
          <w:bCs/>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izolaciju virusne nukleinske kiseline kompatibilni sa instrumentom Generotex 96 Sistem, Ev. broj nabave: BN-63-2023</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3-12-13T11:59:0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