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 xml:space="preserve">Predmet nabave: </w:t>
      </w:r>
      <w:r>
        <w:rPr>
          <w:rFonts w:cs="Microsoft Sans Serif"/>
          <w:lang w:val="pl-PL"/>
        </w:rPr>
        <w:t xml:space="preserve">     </w:t>
      </w:r>
      <w:r>
        <w:rPr>
          <w:rFonts w:cs="Microsoft Sans Serif"/>
          <w:b/>
          <w:bCs/>
          <w:lang w:val="pl-PL"/>
        </w:rPr>
        <w:t>Kitovi za brzi PCR POC test na SARS-COV-2 i gripu</w:t>
      </w:r>
    </w:p>
    <w:p>
      <w:pPr>
        <w:pStyle w:val="Normal"/>
        <w:ind w:left="360" w:hanging="0"/>
        <w:jc w:val="both"/>
        <w:rPr>
          <w:rFonts w:cs="Microsoft Sans Serif"/>
          <w:lang w:val="pl-PL"/>
        </w:rPr>
      </w:pPr>
      <w:r>
        <w:rPr>
          <w:rFonts w:cs="Microsoft Sans Serif"/>
          <w:lang w:val="pl-PL"/>
        </w:rPr>
        <w:t>CPV: 33694000-1 Dijagnostička sredstv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2.5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56-2023  </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obostranog potpisa ugovora. Roba se isporučuje sukcesivno, temeljem pisanih narudžbi naručitelja u roku od 30 dana od dana primitka narudžbenice. Dinamiku naručivanja određuje naručitelj.</w:t>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rFonts w:cs="Microsoft Sans Serif"/>
          <w:lang w:val="pl-PL"/>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ListParagrap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Katalog ili izvadak iz važećeg kataloga proizvođača, brošuru ili drugu tehničku dokumentaciju sa označenim kataloškim brojem proizvoda koji se nudi i označenim traženim tehničkim karakteristikama ponuđenog proizvoda na hrvatskom ili engleskom jeziku. Ako iz kataloga ili izvatka iz važećeg kataloga proizvođača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ListParagraph"/>
        <w:rPr>
          <w:rFonts w:cs="Microsoft Sans Serif"/>
          <w:lang w:val="pl-PL"/>
        </w:rPr>
      </w:pPr>
      <w:r>
        <w:rPr>
          <w:rFonts w:cs="Microsoft Sans Serif"/>
          <w:lang w:val="pl-PL"/>
        </w:rPr>
      </w:r>
    </w:p>
    <w:p>
      <w:pPr>
        <w:pStyle w:val="Normal"/>
        <w:ind w:left="720" w:hanging="0"/>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17.11.2023.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dabrani ponuditelj s kojim će biti sklopljen ugovor o javnoj nabavi obvezan je po potpisu ugovora, a najkasnije u roku od 10 (deset)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Ugovaratelj je dužan naručitelju ustupiti novi, nekorišteni POC PCR uređaj na korištenje za vrijeme trajanja ugovora. Ugovaratelj osigurava servis  POC PCR uređaja od strane ovlaštenog servisera. Ugovaratelj je dužan instalirani POC PCR uređaj držati u funkciji za vrijeme trajanja ugovora.  Ugovaratelj je dužan isporučiti POC PCR uređaj koji je validiran za detekciju virusa iz uzoraka pohranjenih u tekućem virusnom transportnom medij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 xml:space="preserve">Informacije u vezi s predmetom nabave: Stipo Lovrić, mag.oec.,  telefon: 01/4696-349,  e-pošta: </w:t>
      </w:r>
      <w:hyperlink r:id="rId4">
        <w:r>
          <w:rPr>
            <w:rStyle w:val="InternetLink"/>
            <w:rFonts w:cs="Microsoft Sans Serif"/>
            <w:color w:val="000000"/>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Calibri"/>
          <w:lang w:val="pl-PL"/>
        </w:rPr>
        <w:t xml:space="preserve"> </w:t>
      </w: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smallCaps/>
                <w:lang w:val="pl-PL"/>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jc w:val="both"/>
              <w:rPr>
                <w:rFonts w:eastAsia="Times New Roman" w:cs="Times New Roman"/>
                <w:b/>
                <w:b/>
              </w:rPr>
            </w:pPr>
            <w:r>
              <w:rPr>
                <w:rFonts w:eastAsia="Times New Roman" w:cs="Times New Roman"/>
                <w:b/>
              </w:rPr>
              <w:t>Kitovi za brzi PCR POC test na SARS-COV-2 i gripu, Ev. broj nabave: BN-56-2023</w:t>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11-08T10:26: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