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b/>
          <w:b/>
          <w:lang w:val="pl-PL"/>
        </w:rPr>
      </w:pPr>
      <w:r>
        <w:rPr>
          <w:rFonts w:cs="Microsoft Sans Serif"/>
          <w:b/>
          <w:lang w:val="pl-PL"/>
        </w:rPr>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USLUGE ODRŽAVANJA ZELENIH POVRŠINA</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77310000-6 Usluge sadnje i održavanja zelenih površin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9.3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51-2023</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2 mjeseci od dana potpisivanja ugovora. Usluga se izvršava sukcesivno.</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r>
      <w:r>
        <w:rPr/>
        <w:t xml:space="preserve"> </w:t>
      </w:r>
      <w:r>
        <w:rPr>
          <w:rFonts w:cs="Microsoft Sans Serif"/>
          <w:lang w:val="pl-PL"/>
        </w:rPr>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0070C0"/>
          <w:lang w:val="pl-PL"/>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2.10.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Zainteresirani gospodarski subjekt može obići i  pregledati lokaciju, uz najavu. Kontakt osoba: Anamari Cunjac, Mobitel: 091 4678 047, e-pošta: </w:t>
      </w:r>
      <w:hyperlink r:id="rId3">
        <w:r>
          <w:rPr>
            <w:rStyle w:val="InternetLink"/>
            <w:rFonts w:cs="Microsoft Sans Serif"/>
            <w:lang w:val="pl-PL"/>
          </w:rPr>
          <w:t>anamari.cunja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mag.oec.,  telefon: 01/4696-349,  e-pošta: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caps/>
        </w:rPr>
        <w:t>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Usluge održavanja zelenih površina</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 xml:space="preserve">IBAN </w:t>
            </w:r>
            <w:r>
              <w:rPr>
                <w:rFonts w:eastAsia="Times New Roman"/>
                <w:bCs/>
              </w:rPr>
              <w:t>i naziv poslovne banke</w:t>
            </w:r>
            <w:r>
              <w:rPr>
                <w:rFonts w:eastAsia="Times New Roman"/>
                <w:bCs/>
                <w:lang w:val="pl-PL"/>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anamari.cunjac@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3-10-04T11:16:00Z</cp:lastPrinted>
  <dcterms:modified xsi:type="dcterms:W3CDTF">2023-10-09T11:47: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