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apije, savjetovanja i coaching-a, R.F. Mihanovića 8, Zagreb, OIB: 9051086002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KRV I KRVNI PRIPRAVCI</w:t>
      </w:r>
    </w:p>
    <w:p>
      <w:pPr>
        <w:pStyle w:val="Normal"/>
        <w:ind w:left="360" w:hanging="0"/>
        <w:jc w:val="both"/>
        <w:rPr>
          <w:rFonts w:cs="Microsoft Sans Serif"/>
          <w:lang w:val="pl-PL"/>
        </w:rPr>
      </w:pPr>
      <w:r>
        <w:rPr>
          <w:rFonts w:cs="Microsoft Sans Serif"/>
          <w:lang w:val="pl-PL"/>
        </w:rPr>
        <w:t>CPV: 33141000-0 JEDNOKRATNI NE KEMIJSKI MEDICINSKI POTROŠNI MATERIJAL I HEMATOLOŠKI POTROŠNI MATERIJAL; 33141580-9 ŽIVOTINJSKA KRV</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5.9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1-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Certifikat proizvođača o sterilnosti i kvaliteti za svaku traženu stavku troškovnik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o zdravstvenom stanju životinje izdana od nadležne veterinarske stanice ili drugog za to ovlaštenog tijela, a iz koje će biti razvidno da je životinja za proizvodnju krvi i krvnih pripravaka iz kontroliranog uzgoja bez tretiranja antibioticim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robe, iste ili slične predmetu nabave, isporučene u godini u kojoj je započeo postupak nabave i tijekom tri godine koje prethode toj godini. Zbroj vrijednosti (bez PDV-a) najviše 3 isporučene robe mora biti minimalno u visini procijenjene vrijednosti nabave. Popis isporučene robe mora sadržavati sljedeće podatke: predmet ugovora, vrijednost robe, datum isporuke rob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Ponuditelj je dužan za svaku traženu stavku troškovnika dostaviti po jedan uzorak robe koju nudi, sukladno popisu uzoraka u ovoj točki (tč. 3.1. st. 7). Dostava uzoraka obavezno na adresu: NASTAVNI ZAVOD ZA JAVNO ZDRAVSTVO „DR. ANDRIJA ŠTAMPAR", Pisarnica Zavoda, Mirogojska cesta 16, 10 000 Zagreb, s nazivom i adresom ponuditelja, nazivom predmeta nabave, s oznakom evidencijskog broja nabave: BN-21-2023, s naznakom »dio ponude koji se dostavlja odvojeno« i naznakom »ne otvaraj«.  Uzorci će se smatrati pristiglim kad stvarno stignu naručitelju prije isteka roka za dostavu ponud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              </w:t>
      </w:r>
      <w:r>
        <w:rPr>
          <w:rFonts w:cs="Microsoft Sans Serif"/>
          <w:lang w:val="pl-PL"/>
        </w:rPr>
        <w:t>Popis uzoraka:</w:t>
      </w:r>
    </w:p>
    <w:tbl>
      <w:tblPr>
        <w:tblW w:w="8761" w:type="dxa"/>
        <w:jc w:val="left"/>
        <w:tblInd w:w="696" w:type="dxa"/>
        <w:tblLayout w:type="fixed"/>
        <w:tblCellMar>
          <w:top w:w="0" w:type="dxa"/>
          <w:left w:w="108" w:type="dxa"/>
          <w:bottom w:w="0" w:type="dxa"/>
          <w:right w:w="108" w:type="dxa"/>
        </w:tblCellMar>
      </w:tblPr>
      <w:tblGrid>
        <w:gridCol w:w="654"/>
        <w:gridCol w:w="4732"/>
        <w:gridCol w:w="1074"/>
        <w:gridCol w:w="1322"/>
        <w:gridCol w:w="979"/>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R.b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Op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Jedinica</w:t>
              <w:br/>
              <w:t>mjer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Šifra artikl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Količina</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a citratna konjska krv, bočice na navoj (pakiranje 50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35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a defibrinirana konjska krv, bočice na navoj (pakiranje 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35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a defibrirana ovčja krv, bočice na navoj (pakiranje 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43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i konjski serum, bočice na navoj (pakiranje (2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35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3.03.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rv i krvni pripravci</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3-14T09:36: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