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lang w:val="pl-PL"/>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apije, savjetovanja i coaching-a, R.F. Mihanovića 8, Zagreb, OIB: 9051086002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bookmarkStart w:id="0" w:name="_Hlk126747391"/>
      <w:r>
        <w:rPr>
          <w:rFonts w:cs="Microsoft Sans Serif"/>
          <w:b/>
          <w:lang w:val="pl-PL"/>
        </w:rPr>
        <w:t>USLUGE IZRADE PROJEKTNE DOKUMENTACIJE ZA UREĐENJE PROSTORA HE ODJELA I ŠKOLSKE AMBULANTE NA LOKACIJI CVIJETE ZUZORIĆ, ZAGREB</w:t>
      </w:r>
    </w:p>
    <w:p>
      <w:pPr>
        <w:pStyle w:val="Normal"/>
        <w:ind w:left="360" w:hanging="0"/>
        <w:jc w:val="both"/>
        <w:rPr>
          <w:rFonts w:cs="Microsoft Sans Serif"/>
        </w:rPr>
      </w:pPr>
      <w:bookmarkEnd w:id="0"/>
      <w:r>
        <w:rPr>
          <w:rFonts w:cs="Microsoft Sans Serif"/>
          <w:lang w:val="pl-PL"/>
        </w:rPr>
        <w:t xml:space="preserve">CPV: </w:t>
      </w:r>
      <w:bookmarkStart w:id="1" w:name="_Hlk126747426"/>
      <w:r>
        <w:rPr>
          <w:rFonts w:cs="Microsoft Sans Serif"/>
        </w:rPr>
        <w:t>71220000-6 Usluge projektiranja u arhitekturi</w:t>
      </w:r>
      <w:bookmarkEnd w:id="1"/>
    </w:p>
    <w:p>
      <w:pPr>
        <w:pStyle w:val="Normal"/>
        <w:jc w:val="both"/>
        <w:rPr>
          <w:rFonts w:cs="Microsoft Sans Serif"/>
        </w:rPr>
      </w:pPr>
      <w:r>
        <w:rPr>
          <w:rFonts w:cs="Microsoft Sans Serif"/>
        </w:rPr>
      </w:r>
    </w:p>
    <w:p>
      <w:pPr>
        <w:pStyle w:val="Normal"/>
        <w:jc w:val="both"/>
        <w:rPr/>
      </w:pPr>
      <w:r>
        <w:rPr>
          <w:rFonts w:cs="Microsoft Sans Serif"/>
        </w:rPr>
        <w:t>Usluge izrade projektne dokumentacije odnose se na prostor na lokaciji Cvijete Zuzorić 53 u Zagrebu, od 220 m2, što u naravi predstavlja dva odvojena prostora u prizemlju i I. katu zgrade od po 110 m2.</w:t>
      </w:r>
    </w:p>
    <w:p>
      <w:pPr>
        <w:pStyle w:val="Normal"/>
        <w:jc w:val="both"/>
        <w:rPr>
          <w:rFonts w:cs="Microsoft Sans Serif"/>
        </w:rPr>
      </w:pPr>
      <w:r>
        <w:rPr>
          <w:rFonts w:cs="Microsoft Sans Serif"/>
        </w:rPr>
        <w:t>Vezano za projekt uređenja prostora za potrebe higijensko epidmiološke ambulante potrebno je osigurati prostorije za liječničku ordinaciju, prostor/ordinacija za san.ing. i tehničare, prostor za administraciju, čekaonicu, sanitarni čvor za pacijente/korisnike, sanitarni čvor za djelatnike te prostorija/garderoba za djelatnike.</w:t>
      </w:r>
    </w:p>
    <w:p>
      <w:pPr>
        <w:pStyle w:val="Normal"/>
        <w:jc w:val="both"/>
        <w:rPr>
          <w:rFonts w:cs="Microsoft Sans Serif"/>
        </w:rPr>
      </w:pPr>
      <w:r>
        <w:rPr>
          <w:rFonts w:cs="Microsoft Sans Serif"/>
        </w:rPr>
        <w:t>Vezano za projekt uređenja prostora za potrebe školske ambulante potrebno je osigurati prostorije za liječničku ordinaciju, prostor/ordinacija med. sestre, čekaonicu, porstor za pripremu sistematskih pregleda, prostor za savjetovalište i grupni rad, prostor za kartoteku/arhivu, sanitarni čvor za pacijente/korisnike, sanitarni čvor za djelatnike te prostorija/garderoba za djelatnike.</w:t>
      </w:r>
    </w:p>
    <w:p>
      <w:pPr>
        <w:pStyle w:val="Normal"/>
        <w:jc w:val="both"/>
        <w:rPr>
          <w:rFonts w:cs="Microsoft Sans Serif"/>
        </w:rPr>
      </w:pPr>
      <w:r>
        <w:rPr>
          <w:rFonts w:cs="Microsoft Sans Serif"/>
        </w:rPr>
        <w:t>Projektna dokumentacija mora biti u skladu s odredbama Pravilnika o normativima i standardima za obavljanje zdravstvene djelatnosti (52/2020).</w:t>
      </w:r>
    </w:p>
    <w:p>
      <w:pPr>
        <w:pStyle w:val="Normal"/>
        <w:jc w:val="both"/>
        <w:rPr>
          <w:rFonts w:cs="Microsoft Sans Serif"/>
        </w:rPr>
      </w:pPr>
      <w:r>
        <w:rPr>
          <w:rFonts w:cs="Microsoft Sans Serif"/>
        </w:rPr>
      </w:r>
    </w:p>
    <w:p>
      <w:pPr>
        <w:pStyle w:val="Normal"/>
        <w:jc w:val="both"/>
        <w:rPr>
          <w:rFonts w:cs="Microsoft Sans Serif"/>
        </w:rPr>
      </w:pPr>
      <w:r>
        <w:rPr>
          <w:rFonts w:cs="Microsoft Sans Serif"/>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7.000,00 eura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12-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dana uvođenja u posao.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Prostor u vlasništvu Grada Zagreba na lokaciji Cvijete Zuzorić 53 u Zagrebu.</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3. </w:t>
        <w:tab/>
        <w:t>Popis usluga, istih ili sličnih predmetu nabave kojim gospodarski subjekt mora dokazati da je u godini u kojoj je započeo postupak nabave i tijekom tri (3) godine koje prethode toj godini isporučio usluge slične predmetu nabave. Zbroj vrijednosti (bez PDV-a) najviše dvije (2)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 Dokaz o raspolaganju s minimalno 1 (jednim) ovlaštenim inženjerom građevinarstva ili 1 (jednim) ovlaštenim arhitektom. U tu svrhu potrebno je dostaviti potvrdu o članstvu u Hrvatskoj komori inženjera građevinarstva za jednog ovlaštenog inženjera građevinarstva ili drugi odgovarajući dokument kojim se dokazuje da strane osobe u Republici Hrvatskoj imaju pravo obavljati poslove ovlaštenog inženjera građevinarstva sukladno glavi VIII Zakona o poslovima i djelatnostima prostornog uređenja i gradnje (NN 78/15, 118/18, 110/19) ili potvrdu o članstvu u Hrvatskoj komori arhitekata za jednog ovlaštenog arhitekta ili drugi odgovarajući dokument kojim se dokazuje da strane osobe u Republici Hrvatskoj imaju pravo obavljati poslove ovlaštenog arhitekta, sukladno glavi VIII Zakona o poslovima i djelatnostima prostornog uređenja i gradnje (NN 78/15, 118/18, 110/19).</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0070C0"/>
          <w:lang w:val="pl-PL"/>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7.02.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jc w:val="both"/>
        <w:rPr>
          <w:rFonts w:cs="Microsoft Sans Serif"/>
          <w:bCs/>
          <w:lang w:val="pl-PL"/>
        </w:rPr>
      </w:pPr>
      <w:r>
        <w:rPr>
          <w:rFonts w:cs="Microsoft Sans Serif"/>
          <w:bCs/>
          <w:lang w:val="pl-PL"/>
        </w:rPr>
      </w:r>
    </w:p>
    <w:p>
      <w:pPr>
        <w:pStyle w:val="Normal"/>
        <w:numPr>
          <w:ilvl w:val="0"/>
          <w:numId w:val="1"/>
        </w:numPr>
        <w:jc w:val="both"/>
        <w:rPr>
          <w:rFonts w:cs="Microsoft Sans Serif"/>
          <w:lang w:val="pl-PL"/>
        </w:rPr>
      </w:pPr>
      <w:r>
        <w:rPr>
          <w:rFonts w:cs="Microsoft Sans Serif"/>
          <w:lang w:val="pl-PL"/>
        </w:rPr>
        <w:t xml:space="preserve">Ponuditelji se upućuju izvršiti uvid u prostor koji je predmet nabave (kontakt osoba: Zoran Zeba telefon: +385 99 555 3303, e-mail: </w:t>
      </w:r>
      <w:hyperlink r:id="rId3">
        <w:r>
          <w:rPr>
            <w:rStyle w:val="InternetLink"/>
            <w:rFonts w:cs="Microsoft Sans Serif"/>
            <w:lang w:val="pl-PL"/>
          </w:rPr>
          <w:t>zoran.zeba@stampar.hr</w:t>
        </w:r>
      </w:hyperlink>
      <w:r>
        <w:rPr>
          <w:rFonts w:cs="Microsoft Sans Serif"/>
          <w:lang w:val="pl-PL"/>
        </w:rPr>
        <w: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Informacije u vezi s predmetom nabave: Zoran Zeba,  </w:t>
      </w:r>
      <w:bookmarkStart w:id="2" w:name="_Hlk126654234"/>
      <w:r>
        <w:rPr>
          <w:rFonts w:cs="Microsoft Sans Serif"/>
          <w:lang w:val="pl-PL"/>
        </w:rPr>
        <w:t>telefon: +385 99 555 3303</w:t>
      </w:r>
      <w:bookmarkEnd w:id="2"/>
      <w:r>
        <w:rPr>
          <w:rFonts w:cs="Microsoft Sans Serif"/>
          <w:lang w:val="pl-PL"/>
        </w:rPr>
        <w:t xml:space="preserve">,  e-mail: </w:t>
      </w:r>
      <w:hyperlink r:id="rId4">
        <w:r>
          <w:rPr>
            <w:rStyle w:val="InternetLink"/>
            <w:rFonts w:cs="Microsoft Sans Serif"/>
            <w:lang w:val="pl-PL"/>
          </w:rPr>
          <w:t>zoran.zeba@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caps/>
        </w:rPr>
        <w:t>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Usluge izrade projektne dokumentacije za uređenje prostora HE odjela i školske ambulante na lokaciji Cvijete Zuzorić, Zagreb</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zoran.zeba@stampar.hr" TargetMode="External"/><Relationship Id="rId4" Type="http://schemas.openxmlformats.org/officeDocument/2006/relationships/hyperlink" Target="mailto:zoran.zeb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34:00Z</dcterms:created>
  <dc:creator>gsubasic</dc:creator>
  <dc:description/>
  <cp:keywords/>
  <dc:language>en-US</dc:language>
  <cp:lastModifiedBy>Stipo Lovrić</cp:lastModifiedBy>
  <cp:lastPrinted>2020-07-08T13:54:00Z</cp:lastPrinted>
  <dcterms:modified xsi:type="dcterms:W3CDTF">2023-02-08T11: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