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apije, savjetovanja i coaching-a, R.F. Mihanovića 8, Zagreb, OIB: 90510860024</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Održavanje sustava tehničke zaštite; CPV: 50000000-5 USLUGE ODRŽAVANJA I POPRAVKA,  Grupa 1. Servis i punjenje vatrogasnih aparata</w:t>
        <w:tab/>
        <w:tab/>
        <w:tab/>
        <w:tab/>
        <w:tab/>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Ukupna procijenjena vrijednost nabave je 25.200,00 EUR (bez PDV-a). </w:t>
      </w:r>
    </w:p>
    <w:p>
      <w:pPr>
        <w:pStyle w:val="Normal"/>
        <w:jc w:val="both"/>
        <w:rPr/>
      </w:pPr>
      <w:r>
        <w:rPr>
          <w:rFonts w:cs="Calibri"/>
          <w:lang w:val="pl-PL"/>
        </w:rPr>
        <w:t xml:space="preserve">       </w:t>
      </w:r>
      <w:r>
        <w:rPr>
          <w:rFonts w:cs="Microsoft Sans Serif"/>
          <w:lang w:val="pl-PL"/>
        </w:rPr>
        <w:t>U ovom postupku provodi se nabava u procijenjenoj vrijednosti:</w:t>
      </w:r>
    </w:p>
    <w:p>
      <w:pPr>
        <w:pStyle w:val="Normal"/>
        <w:jc w:val="both"/>
        <w:rPr>
          <w:rFonts w:cs="Microsoft Sans Serif"/>
          <w:lang w:val="pl-PL"/>
        </w:rPr>
      </w:pPr>
      <w:r>
        <w:rPr>
          <w:rFonts w:cs="Calibri"/>
          <w:lang w:val="pl-PL"/>
        </w:rPr>
        <w:t xml:space="preserve">       </w:t>
      </w:r>
      <w:r>
        <w:rPr>
          <w:rFonts w:cs="Microsoft Sans Serif"/>
          <w:lang w:val="pl-PL"/>
        </w:rPr>
        <w:t>Grupa 1. Servis i punjenje vatrogasnih aparata - 5.8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05-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Količina predmeta nabave je predviđena (okvirna), a razvidna je iz troškovnika. Stvarno nabavljena količina predmeta nabave može biti veća ili manja od predviđene količin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potpisivanja ugovora. Usluge se obavaljaju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Zagreb, Mirogojska cesta 16,</w:t>
      </w:r>
      <w:r>
        <w:rPr/>
        <w:t xml:space="preserve"> </w:t>
      </w:r>
      <w:r>
        <w:rPr>
          <w:rFonts w:cs="Microsoft Sans Serif"/>
          <w:lang w:val="pl-PL"/>
        </w:rPr>
        <w:t>Aleja Lipa 1H, Laginjina 16, Ožegovićeva 9, Remetinečki gaj 14, Albaharijeva bb i Mirogojska cesta 11.</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e.</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Troškovnik (ispunjen)</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6.</w:t>
      </w:r>
      <w:r>
        <w:rPr/>
        <w:t xml:space="preserve"> </w:t>
        <w:tab/>
      </w:r>
      <w:r>
        <w:rPr>
          <w:rFonts w:cs="Microsoft Sans Serif"/>
          <w:lang w:val="pl-PL"/>
        </w:rPr>
        <w:t>Ovlaštenje za servis odnosno ispitivanje ispravnosti i funkcionalnosti vatrogasnih aparata proizvođača Pastor-TVA d.d. te ZIEGLER d.o.o.</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31.01.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lang w:val="pl-PL"/>
        </w:rPr>
        <w:t>Obavljanje usluge mora se izvršavati sukladno Pravilniku o vatrogasnim aparatima (NN 101/2011, 74/2013). Zamjena neispravnih dijelova vrši se sa rezervnim dijelovima odobrenim od proizvođača vatrogasnih aparata.</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mag.oec.,  telefon: 01/4696-349,  e-mail: </w:t>
      </w:r>
      <w:r>
        <w:rPr>
          <w:rFonts w:cs="Microsoft Sans Serif"/>
          <w:u w:val="single"/>
          <w:lang w:val="pl-PL"/>
        </w:rPr>
        <w:t>stipo.lovric@stampar.h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pPr>
            <w:r>
              <w:rPr>
                <w:rFonts w:cs="Microsoft Sans Serif"/>
                <w:b/>
              </w:rPr>
              <w:t>Održavanje sustava tehničke zaštite, Grupa 1. Servis i punjenje vatrogasnih aparata</w:t>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01-26T11:1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