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TEHNIČKA SPECIFIKACIJA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43"/>
        <w:gridCol w:w="5529"/>
      </w:tblGrid>
      <w:tr>
        <w:trPr>
          <w:tblHeader w:val="true"/>
          <w:trHeight w:val="477" w:hRule="atLeast"/>
        </w:trPr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b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artikla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is </w:t>
            </w:r>
          </w:p>
        </w:tc>
      </w:tr>
      <w:tr>
        <w:trPr>
          <w:trHeight w:val="66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uverta bijela  ABT STRIP ili latex  - prozor desno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110x230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 4/0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.</w:t>
            </w:r>
          </w:p>
        </w:tc>
      </w:tr>
      <w:tr>
        <w:trPr>
          <w:trHeight w:val="842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uverta bijela  ABT STRIP ili latex  bez prozora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125x176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 4/0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.</w:t>
            </w:r>
          </w:p>
        </w:tc>
      </w:tr>
      <w:tr>
        <w:trPr>
          <w:trHeight w:val="26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uverta bijela ABT STRIP ili latex  - prozor desno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250x175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 4/0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</w:t>
            </w:r>
          </w:p>
        </w:tc>
      </w:tr>
      <w:tr>
        <w:trPr>
          <w:trHeight w:val="26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uverta bijela  ABT STRIP ili latex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250x175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 4/0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</w:t>
            </w:r>
          </w:p>
        </w:tc>
      </w:tr>
      <w:tr>
        <w:trPr>
          <w:trHeight w:val="26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uverte bijela ABT STRIP ili latex  - prozor desno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326x230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 4/0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</w:t>
            </w:r>
          </w:p>
        </w:tc>
      </w:tr>
      <w:tr>
        <w:trPr>
          <w:trHeight w:val="26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uverta bijela ABT STRIP ili latex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230x360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 4/0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</w:t>
            </w:r>
          </w:p>
        </w:tc>
      </w:tr>
      <w:tr>
        <w:trPr>
          <w:trHeight w:val="26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uverta bijela ABT STRIP ili latex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300x400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 4/0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</w:t>
            </w:r>
          </w:p>
        </w:tc>
      </w:tr>
      <w:tr>
        <w:trPr>
          <w:trHeight w:val="26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uverta bijela ABT STRIP (mamografija) prozor desno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rmat 250x190 mm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 4/0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</w:t>
            </w:r>
          </w:p>
        </w:tc>
      </w:tr>
      <w:tr>
        <w:trPr>
          <w:trHeight w:val="66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ravstveni karton – školska djeca 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ade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otvoreni 430 x310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on bijeli 25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igano po sredini, štancan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jepljiv džep (format 210x140 mm)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sak 1/0, štancano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ravstveni lis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210x297 mm (A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pir offsetni 80 gr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</w:t>
            </w:r>
          </w:p>
        </w:tc>
      </w:tr>
      <w:tr>
        <w:trPr>
          <w:trHeight w:val="841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gled prije upisa u OŠ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210x297 mm (A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offsetni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.</w:t>
            </w:r>
          </w:p>
        </w:tc>
      </w:tr>
      <w:tr>
        <w:trPr>
          <w:trHeight w:val="26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ugovi znakov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210x297 mm (A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offsetni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</w:t>
            </w:r>
          </w:p>
        </w:tc>
      </w:tr>
      <w:tr>
        <w:trPr>
          <w:trHeight w:val="282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sobni list preventivne zdravstvene zaštite studenat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otvoreni A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vijano na A/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offsetni 80 g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.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mografski nalaz i preporu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210x297 mm (A4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sak 1/0, cr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NCR, 3 lista set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nik o uzimanju uzoraka (brisevi, hrana, vode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210x297 mm (A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ok 90 listova, 30 set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pir NCR- I,II i III lis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okovi bižga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ložni karton na preklop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pitnik za prijelaz iz osnovne u srednju škol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210x59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offsetni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pričnica UT-III/1-6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 B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offsetni 7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čenički dosje UT-XI-I-4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otvoreni 480x340 mm, zatvoreno 240x34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šamoa 250 g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sak 1/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štancano, jedanput savijeno, lijepljeno s dvije strane, otvor bez preklopa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on kliconoša UT-III/6-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245x175 m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štancano, papir karton  bijeli 25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ept privatni UT-III/1-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95x170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offsetni 7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ok a 100 listova;bižgano u glavi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ladišna izdatnica UT-I-17/NCR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A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ok 150 listova 50 setova (3 kopij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NC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prvi i treći list crni,drugi crven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mot 140 gr, klamano-produžena podloga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utnica specijalistička UT-III/1-9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A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offsetni 7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ok a 100 listova;bižgano u glavi</w:t>
            </w:r>
          </w:p>
        </w:tc>
      </w:tr>
      <w:tr>
        <w:trPr>
          <w:trHeight w:val="1090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vrda o zdrav. sposobnosti učenika za srednje škole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-III/4-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A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fsetni papir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ot za spise UT-II-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otvoreni A3 / zatvoreni A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šamoa 16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 kom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gajnički izvještaj UT-I-28a/NCR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210x297 mm (A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NC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ok  100 listova 50x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prvi list plavi,drugi cr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ot 140 gr, klamano,podložni karton na preklop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foracija lijevo, numeracija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šljenje stručnog povjerenstva o psihofizičkom stanju djeteta/učeni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210x297 mm (A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offsetni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.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šljenje stručnog povjerenstva o psihofizičkom stanju djeteta prije upisa u prvi razred osnovne škol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 210x297 mm (A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offsetni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.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gled za smještaj u studentski dom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210x297 mm (A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offsetni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.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ječnička svjedodžba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210x297 mm (A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offsetni 80 g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sak 1/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.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jepnica samoljepljiva "Vrsta cjepiva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A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samoljepljivi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jepnice za kutije deratizacijsk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 160x297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samoljepljiv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ancano 2 puta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ok «Participacija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175x80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lok 100 listov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NC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eracij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 1/0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lokovi klama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forira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ot 140 gr+produžena podloga na preklop</w:t>
            </w:r>
          </w:p>
        </w:tc>
      </w:tr>
      <w:tr>
        <w:trPr>
          <w:trHeight w:val="1644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kaznica imunizacij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 93x138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seg 12 strana + omo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2/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bezdrvni 120 gr za stranice, korice 30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vez 2 puta klama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ot sjajna plastifikacija 1+0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đunarodna potvrda o cijepljenj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 85x125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seg 12 + 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2/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pir: tonirani bezdrvni 120 gr za stranice, korice 30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vez: 2x klamano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vrda o predanom materijal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 105 x100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offsetni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 1/0 </w:t>
            </w:r>
          </w:p>
        </w:tc>
      </w:tr>
      <w:tr>
        <w:trPr>
          <w:trHeight w:val="1282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oratorijski dnevnik za mikrobiološke analize vod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30 x 50 c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seg: 100 stranica/50 list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 1/1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aci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za stranice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ice: tvrdi uvez, šivano - ljepenka + Skinplast plavi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jiga protokola Kp-0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32 x 41 c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seg: 300 stranica/150 list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1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aci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za stranice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ice: tvrdi uvez, šivano - ljepenka + Skinplast plavi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jiga protokola Kp-0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32 x 60 c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seg: 200 stranica/100 list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aci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za stranice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ice: tvrdi uvez, šivano - ljepenka + Skinplast plavi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jiga protokola Kemij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35 x45 c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seg: 800 stranica/400 list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aci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za stranice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rice: tvrdi uvez, šivano - ljepenka + Skinplast plavi 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jiga protokola "M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28 x 38 c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seg: 400 stranica/200 list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aci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za stranice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ice: tvrdi uvez, šivano - ljepenka + Skinplast plavi</w:t>
            </w:r>
          </w:p>
        </w:tc>
      </w:tr>
      <w:tr>
        <w:trPr>
          <w:trHeight w:val="1369" w:hRule="exac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jiga protokola "M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28 x 38 c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seg: 100 stranica/50 list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1, numeraci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za stranice 80 g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ind w:left="714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ice: tvrdi uvez, šivano - ljepenka + Skinplast plavi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17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njiga protokola - veli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43 x 32 c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seg: 1200 stranica/600 list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acij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pir za stranice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ice: tvrdi uvez, šivano - ljepenka + Skinplast plavi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jiga protokola - mal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39 x 28 c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seg: 360 stranica/180 list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acij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pir za stranice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ice: tvrdi uvez, šivano - ljepenka + Skinplast plavi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Microsoft Sans Serif" w:cs="Microsoft Sans Serif" w:ascii="Microsoft Sans Serif" w:hAnsi="Microsoft Sans Serif"/>
        <w:sz w:val="16"/>
        <w:szCs w:val="16"/>
      </w:rPr>
      <w:t xml:space="preserve">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 xml:space="preserve">GRAFIČKE I TISKARSKE USLUGE, Grupa 1. Tisak obrazaca i tiskanic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icrosoft Sans Serif" w:hAnsi="Microsoft Sans Serif" w:cs="Microsoft Sans Serif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8"/>
      <w:lang w:val="hr-HR" w:bidi="ar-SA"/>
    </w:rPr>
  </w:style>
  <w:style w:type="character" w:styleId="TekstfusnoteChar">
    <w:name w:val="Tekst fusnote Char"/>
    <w:qFormat/>
    <w:rPr>
      <w:lang w:val="hr-HR" w:bidi="ar-SA"/>
    </w:rPr>
  </w:style>
  <w:style w:type="character" w:styleId="CharChar8">
    <w:name w:val=" Char Char8"/>
    <w:qFormat/>
    <w:rPr>
      <w:sz w:val="20"/>
      <w:szCs w:val="20"/>
      <w:lang w:val="hr-HR"/>
    </w:rPr>
  </w:style>
  <w:style w:type="character" w:styleId="ObiantekstChar">
    <w:name w:val="Običan tekst Char"/>
    <w:qFormat/>
    <w:rPr>
      <w:rFonts w:ascii="Calibri" w:hAnsi="Calibri" w:cs="Arial"/>
      <w:sz w:val="22"/>
      <w:szCs w:val="24"/>
      <w:lang w:val="hr-HR" w:bidi="ar-SA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CharChar12">
    <w:name w:val=" Char Char12"/>
    <w:qFormat/>
    <w:rPr>
      <w:sz w:val="20"/>
      <w:szCs w:val="20"/>
      <w:lang w:val="hr-HR"/>
    </w:rPr>
  </w:style>
  <w:style w:type="character" w:styleId="TijelotekstaChar">
    <w:name w:val="Tijelo teksta Char"/>
    <w:qFormat/>
    <w:rPr>
      <w:b/>
    </w:rPr>
  </w:style>
  <w:style w:type="character" w:styleId="HTMLunaprijedoblikovanoChar">
    <w:name w:val="HTML unaprijed oblikovano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hr-HR"/>
    </w:rPr>
  </w:style>
  <w:style w:type="paragraph" w:styleId="TextBody">
    <w:name w:val="Body Text"/>
    <w:basedOn w:val="Normal"/>
    <w:pPr/>
    <w:rPr>
      <w:b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fikeoznake2">
    <w:name w:val="Grafičke oznake 2"/>
    <w:basedOn w:val="Normal"/>
    <w:qFormat/>
    <w:pPr/>
    <w:rPr>
      <w:rFonts w:ascii="Arial" w:hAnsi="Arial" w:cs="Arial"/>
      <w:lang w:val="hr-HR"/>
    </w:rPr>
  </w:style>
  <w:style w:type="paragraph" w:styleId="Normal1">
    <w:name w:val="normal1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Courier" w:hAnsi="Courier" w:cs="Courier"/>
      <w:sz w:val="24"/>
      <w:lang w:val="en-US"/>
    </w:rPr>
  </w:style>
  <w:style w:type="paragraph" w:styleId="Footnote">
    <w:name w:val="Footnote Text"/>
    <w:basedOn w:val="Normal"/>
    <w:pPr>
      <w:spacing w:before="120" w:after="0"/>
    </w:pPr>
    <w:rPr>
      <w:lang w:val="hr-HR"/>
    </w:rPr>
  </w:style>
  <w:style w:type="paragraph" w:styleId="Tijeloteksta3">
    <w:name w:val="Tijelo teksta 3"/>
    <w:basedOn w:val="Normal"/>
    <w:qFormat/>
    <w:pPr/>
    <w:rPr>
      <w:rFonts w:ascii="Arial" w:hAnsi="Arial" w:cs="Arial"/>
      <w:sz w:val="22"/>
      <w:lang w:val="hr-HR"/>
    </w:rPr>
  </w:style>
  <w:style w:type="paragraph" w:styleId="Subtitle">
    <w:name w:val="Subtitle"/>
    <w:basedOn w:val="Normal"/>
    <w:next w:val="TextBody"/>
    <w:qFormat/>
    <w:pPr>
      <w:spacing w:lineRule="auto" w:line="480"/>
      <w:ind w:left="720" w:firstLine="720"/>
    </w:pPr>
    <w:rPr>
      <w:sz w:val="26"/>
      <w:lang w:val="hr-H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hr-HR"/>
    </w:rPr>
  </w:style>
  <w:style w:type="paragraph" w:styleId="Normal2">
    <w:name w:val="normal2"/>
    <w:basedOn w:val="Heading9"/>
    <w:qFormat/>
    <w:pPr>
      <w:numPr>
        <w:ilvl w:val="0"/>
        <w:numId w:val="0"/>
      </w:numPr>
      <w:jc w:val="left"/>
      <w:outlineLvl w:val="9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ijeloteksta2">
    <w:name w:val="Tijelo teksta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Tijelotekstauvlaka2">
    <w:name w:val="Tijelo teksta - uvlaka 2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lang w:val="en-US"/>
    </w:rPr>
  </w:style>
  <w:style w:type="paragraph" w:styleId="AninStil">
    <w:name w:val="Anin Stil"/>
    <w:basedOn w:val="Normal"/>
    <w:next w:val="Normal"/>
    <w:qFormat/>
    <w:pPr/>
    <w:rPr>
      <w:rFonts w:ascii="Microsoft Sans Serif" w:hAnsi="Microsoft Sans Serif" w:cs="Microsoft Sans Serif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Tijelotekstauvlaka3">
    <w:name w:val="Tijelo teksta - uvla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biantekst1">
    <w:name w:val="Običan tekst1"/>
    <w:basedOn w:val="Normal"/>
    <w:qFormat/>
    <w:pPr>
      <w:keepNext w:val="true"/>
      <w:autoSpaceDE w:val="false"/>
      <w:spacing w:lineRule="exact" w:line="300" w:before="120" w:after="0"/>
      <w:jc w:val="both"/>
    </w:pPr>
    <w:rPr>
      <w:rFonts w:ascii="Calibri" w:hAnsi="Calibri" w:cs="Arial"/>
      <w:sz w:val="22"/>
      <w:szCs w:val="24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98">
    <w:name w:val="t-9-8"/>
    <w:basedOn w:val="Normal"/>
    <w:qFormat/>
    <w:pPr>
      <w:spacing w:before="100" w:after="100"/>
    </w:pPr>
    <w:rPr>
      <w:sz w:val="24"/>
      <w:szCs w:val="24"/>
    </w:rPr>
  </w:style>
  <w:style w:type="paragraph" w:styleId="CharChar25CharCharCharChar">
    <w:name w:val=" Char Char25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1:31:00Z</dcterms:created>
  <dc:creator>Nabava</dc:creator>
  <dc:description/>
  <cp:keywords/>
  <dc:language>en-US</dc:language>
  <cp:lastModifiedBy>Marijana Barbarić</cp:lastModifiedBy>
  <cp:lastPrinted>2017-06-28T14:07:00Z</cp:lastPrinted>
  <dcterms:modified xsi:type="dcterms:W3CDTF">2022-08-25T12:46:00Z</dcterms:modified>
  <cp:revision>5</cp:revision>
  <dc:subject/>
  <dc:title>1</dc:title>
</cp:coreProperties>
</file>