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811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 broj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artikla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predmeta nabave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dravstveno-statistički ljetopis Grada Zagreba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8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cca 450 stranice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B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: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4/4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Meki, šivano-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D medij: Zdravstveno-statistički ljetopis Grada Zagr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8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 na medij - kolor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nimanje medija (pdf dokument - </w:t>
            </w:r>
            <w:r>
              <w:rPr>
                <w:rFonts w:cs="Calibri" w:ascii="Calibri" w:hAnsi="Calibri"/>
                <w:sz w:val="22"/>
                <w:szCs w:val="22"/>
              </w:rPr>
              <w:t>veza stavak 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vc ili papirna košuljica za C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eza stavak 1)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egled „Stručni i znanstveni radovi“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5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 cca 416 stranic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B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right="-248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ind w:left="1440" w:right="-248" w:hanging="3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- premazni mat 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knjižni blok 1/1, 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ki uvez, šivano-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egled „Review“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 cca 112 stranic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B5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1/1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ki uvez, 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0 00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8 strana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: 15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>
          <w:trHeight w:val="2630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12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0 00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12 stran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mot premazni mat 300 gr/m2.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16 strana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20 strana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.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boje,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24 strane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/m2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20x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20x20 c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4+60 stran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ljeplje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etak A4 [10x21 cm]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0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10x21 cm (otvoreni A4)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premazni mat  20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 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savijeno na tri dijel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talog uslu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A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 gr/m2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10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4+52 stran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lijeplje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eastAsia="Microsoft Sans Serif" w:cs="Microsoft Sans Serif"/>
        <w:sz w:val="16"/>
        <w:szCs w:val="16"/>
      </w:rPr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GRAFIČKE I TISKARSKE USLUGE, Grupa 2. Tisak knjiga, brošura, letaka i osta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Nabava</dc:creator>
  <dc:description/>
  <cp:keywords/>
  <dc:language>en-US</dc:language>
  <cp:lastModifiedBy>Marijana Barbarić</cp:lastModifiedBy>
  <cp:lastPrinted>2017-06-28T14:07:00Z</cp:lastPrinted>
  <dcterms:modified xsi:type="dcterms:W3CDTF">2022-08-25T12:26:00Z</dcterms:modified>
  <cp:revision>6</cp:revision>
  <dc:subject/>
  <dc:title>1</dc:title>
</cp:coreProperties>
</file>